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ценочные материалы для проверки сформированности компетенциЙ программы подготовки СПЕЦИАЛИСТОВ среднего звена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-5</w:t>
        <w:tab/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i/>
          <w:sz w:val="32"/>
          <w:szCs w:val="28"/>
        </w:rPr>
        <w:t>СГЦ.01.07</w:t>
        <w:tab/>
        <w:t>Психология общения</w:t>
        <w:tab/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ойте понятие «коммуникация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оммуникация— </w:t>
      </w:r>
      <w:r>
        <w:rPr>
          <w:bCs/>
          <w:sz w:val="28"/>
          <w:szCs w:val="28"/>
          <w:shd w:fill="FFFFFF" w:val="clear"/>
        </w:rPr>
        <w:t>сообщение, передача информации посредством языка, речи или иных знаковых систем в процессе межличностного взаимодействия</w:t>
      </w:r>
      <w:r>
        <w:rPr>
          <w:sz w:val="28"/>
          <w:szCs w:val="28"/>
          <w:shd w:fill="FFFFFF" w:val="clear"/>
        </w:rPr>
        <w:t>. Понятие коммуникации уже, чем понятие общения, так как процесс общения включает в себя процесс восприятия собеседниками друг друга и взаимодействие между ними.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сторона общения характеризует какие аспекты общения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нтерактивная сторона общения - это </w:t>
      </w:r>
      <w:r>
        <w:rPr>
          <w:bCs/>
          <w:sz w:val="28"/>
          <w:szCs w:val="28"/>
          <w:shd w:fill="FFFFFF" w:val="clear"/>
        </w:rPr>
        <w:t>условный термин, обозначающий характеристику тех аспектов межличностного общения, которые связаны, прежде всего, с взаимодействием людей</w:t>
      </w:r>
      <w:r>
        <w:rPr>
          <w:sz w:val="28"/>
          <w:szCs w:val="28"/>
          <w:shd w:fill="FFFFFF" w:val="clear"/>
        </w:rPr>
        <w:t>. В процессе общения индивид может воздействовать на мотивы, цели, программы, принятие решений, на выполнение и контроль действий, то есть на все составляющие деятельности своего партнера, включая взаимную стимуляцию и коррекцию поведения.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цептивная сторона общения характеризует какие аспекты общения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ерцептив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торо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бщения</w:t>
      </w:r>
      <w:r>
        <w:rPr>
          <w:sz w:val="28"/>
          <w:szCs w:val="28"/>
          <w:shd w:fill="FFFFFF" w:val="clear"/>
        </w:rPr>
        <w:t xml:space="preserve"> включает процесс межличностного восприятия одним человеком другого. Представление о другом человеке зависит от уровня развития собственного самосознания, представления о собственном Я. 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пишите специфику невербального общения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i/>
          <w:sz w:val="28"/>
          <w:szCs w:val="28"/>
          <w:shd w:fill="FFFFFF" w:val="clear"/>
        </w:rPr>
        <w:t>Ответ:</w:t>
      </w:r>
      <w:r>
        <w:rPr>
          <w:sz w:val="28"/>
          <w:szCs w:val="28"/>
          <w:shd w:fill="FFFFFF" w:val="clear"/>
        </w:rPr>
        <w:t xml:space="preserve"> Это коммуникационное взаимодействие между индивидами без использования слов, то есть без речевых и языковых средств, представленных в прямой или какой-либо знаковой форме. Инструментом такого «общения» становится тело человека, обладающее широким диапазоном средств и способов передачи информации или обмена ею, которое включает в себя все формы самовыражения человека</w:t>
      </w:r>
      <w:r>
        <w:rPr>
          <w:rFonts w:cs="Arial" w:ascii="Arial" w:hAnsi="Arial"/>
          <w:color w:val="333333"/>
          <w:shd w:fill="FFFFFF" w:val="clear"/>
        </w:rPr>
        <w:t>.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чем заключается психологический смысл «Я-концепции»?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Ответ:</w:t>
      </w:r>
      <w:r>
        <w:rPr>
          <w:sz w:val="28"/>
          <w:szCs w:val="28"/>
          <w:shd w:fill="FFFFFF" w:val="clear"/>
        </w:rPr>
        <w:t xml:space="preserve"> Система представлений индивида о самом себе, осознаваемая, рефлексивная часть личности. Эти представления о себе самом в большей или меньшей степени осознаны и обладают относительной устойчивостью. Я-концепция представляет собой относительно устойчивое, в большей или меньшей степени осознанное и зафиксированное в словесной форме представление человека о самом себе. </w:t>
      </w:r>
    </w:p>
    <w:p>
      <w:pPr>
        <w:pStyle w:val="TextBody"/>
        <w:ind w:hanging="0"/>
        <w:jc w:val="lef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ОПЦ.10 Психология</w:t>
      </w:r>
    </w:p>
    <w:p>
      <w:pPr>
        <w:pStyle w:val="TextBody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Дайте определение психологическому термину. </w:t>
      </w:r>
      <w:r>
        <w:rPr>
          <w:sz w:val="28"/>
          <w:szCs w:val="28"/>
        </w:rPr>
        <w:t>Манипуляция – это Ответ: побуждение другого человека к переживанию определённых состояний, изменению отношения к чему-либо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те коммуникативные формы экспрессивного общ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вет: речи по специальным поводам, презентации, собрания и беседы, митинги, брифинги, рассказы о ситуациях, мозговой штурм, демонстрации кинофильмов, анализ вероятных последствий, призывы и лозунг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32"/>
          <w:szCs w:val="28"/>
        </w:rPr>
        <w:t>ОПЦ.07</w:t>
        <w:tab/>
        <w:t>Здоровый человек и его окружение</w:t>
        <w:tab/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Дайте определение психологическому термину.</w:t>
      </w:r>
      <w:r>
        <w:rPr>
          <w:sz w:val="28"/>
          <w:szCs w:val="28"/>
        </w:rPr>
        <w:t xml:space="preserve"> Коммуникативная толерантность - это характеристика…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вет: отношения личности к людям, показывающая степень переносимости ею неприятных или неприемлемых, по ее мнению, психических состояний, качеств и поступков партнеров по взаимодейств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Дайте определение психологическому термину.</w:t>
      </w:r>
      <w:r>
        <w:rPr>
          <w:sz w:val="28"/>
          <w:szCs w:val="28"/>
        </w:rPr>
        <w:t xml:space="preserve"> Коммуникативная компетентность (компетентности в общении), т.е. 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вет: умения устанавливать и поддерживать необходимые контакты с людьми. Коммуникативная компетентность включает систему знаний и умений (техник), обеспечивающих успешное протекание коммуникативных процессов у человека в различных ситуациях общ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32"/>
          <w:szCs w:val="28"/>
        </w:rPr>
        <w:t>ОПЦ.09</w:t>
        <w:tab/>
        <w:t>Психология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евербальная коммуникация позволяет получить информацию о … собеседника и позволяет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о настроении, отношении к сказанному, прогнозировать дальнейшее взаимодейств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Невербальная коммуникация входит составной частью в одну из сторон общения, которая называется … и позволяет более точно установить</w:t>
      </w:r>
      <w:r>
        <w:rPr>
          <w:sz w:val="28"/>
          <w:szCs w:val="28"/>
        </w:rPr>
        <w:t xml:space="preserve"> 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коммуникация. Истинное отношение собеседников друг к другу и к содержанию сообщения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ытка судить о внутренних психологических особенностях человека, его поступках, прогнозировать его поведение на основе типичных для его группы черт внешности называется… и применяется при визуальном определении следующих признак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физиогномическая редукция, профессии, общественном положении, доходах, образованности человека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мление защищать интересы лечебного учреждения от требований пациентов при явных или неявных ошибках медицинского персонала называется в социальной психологии ….. Это приводит к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групповой фаворитизм, отсутствию критического анализа возникших проблем, их накоплению, ухудшению качества деятельности лечебного учреждения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емление избежать конфронтации с администрацией и коллегами при наличии противоположных интересов, намерений, взглядов и убеждений, принятие точки зрения противоположной стороны называется…. Он приводит к потер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конформизм приводит к потере самостоятельности в суждениях и действ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сихические расстройства, обусловленные травмирующим влиянием неосторожного высказывания и (или) поведения медицинского персонала, относятся к 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: ятрогенным расстройства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еречислите существующие виды речи как основного средства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письменная, устная, монологическая, диалогическая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8.</w:t>
      </w:r>
      <w:r>
        <w:rPr>
          <w:b/>
          <w:sz w:val="28"/>
          <w:szCs w:val="28"/>
          <w:shd w:fill="FFFFFF" w:val="clear"/>
        </w:rPr>
        <w:t xml:space="preserve"> Процесс получения информации о состояниях партнера по общению с целью улучшения общения и достижения желаемого результата называется ___________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твет: обратная связь.</w:t>
      </w:r>
      <w:bookmarkStart w:id="0" w:name="_Hlk124613076"/>
    </w:p>
    <w:p>
      <w:pPr>
        <w:pStyle w:val="Style37"/>
        <w:widowControl/>
        <w:spacing w:lineRule="auto" w:line="240" w:before="2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19. Продолжите предложение.</w:t>
      </w:r>
    </w:p>
    <w:p>
      <w:pPr>
        <w:pStyle w:val="Style37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В процессе лечебной деятельности важную роль игра</w:t>
        <w:softHyphen/>
        <w:t>ет ...............................</w:t>
      </w:r>
    </w:p>
    <w:p>
      <w:pPr>
        <w:pStyle w:val="Style37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умение выслушать пациента, что представляется необ</w:t>
        <w:softHyphen/>
        <w:t>ходимым для формирования контакта между ним и медицинским работником, в частности, медицинской сестрой.</w:t>
      </w:r>
    </w:p>
    <w:p>
      <w:pPr>
        <w:pStyle w:val="Style37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0. Определите тип медицинской сестры по И. Харди.</w:t>
      </w:r>
    </w:p>
    <w:p>
      <w:pPr>
        <w:pStyle w:val="Style43"/>
        <w:widowControl/>
        <w:spacing w:lineRule="auto" w:line="240" w:before="5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Эмоционально лабильные личности, склонные к невротическим реакциям. В ре</w:t>
        <w:softHyphen/>
        <w:t>зультате они часто раздражительны, вспыльчивы, могут быть грубыми. Такую сестру можно видеть хмурую, с обидой на лице среди ни в чем не повинных больных. Они очень ипохондричны, боятся заразиться инфекцион</w:t>
        <w:softHyphen/>
        <w:t xml:space="preserve">ным заболеванием или заболеть «тяжелой болезнью». Они нередко отказываются выполнять различные задания якобы потому, что не могут поднимать тяжести, у них болят ноги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5"/>
          <w:rFonts w:cs="Times New Roman" w:ascii="Times New Roman" w:hAnsi="Times New Roman"/>
          <w:sz w:val="28"/>
          <w:szCs w:val="28"/>
        </w:rPr>
        <w:t>т.д. Такие сестры создают помехи в работе и нередко вредно влияют на больных.</w:t>
      </w:r>
    </w:p>
    <w:p>
      <w:pPr>
        <w:pStyle w:val="Style43"/>
        <w:widowControl/>
        <w:spacing w:lineRule="auto" w:line="240" w:before="5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Тип «нервной» сестры.</w:t>
      </w:r>
    </w:p>
    <w:p>
      <w:pPr>
        <w:pStyle w:val="Style37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1. Определите тип медицинской сестры по И. Харди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Такие сестры выполня</w:t>
        <w:softHyphen/>
        <w:t>ют свою работу с проявлением максимальной заботли</w:t>
        <w:softHyphen/>
        <w:t>вости и сочувствия к больным. Работа у них — неотъем</w:t>
        <w:softHyphen/>
        <w:t xml:space="preserve">лемое условие жизни. Они все могут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5"/>
          <w:rFonts w:cs="Times New Roman" w:ascii="Times New Roman" w:hAnsi="Times New Roman"/>
          <w:sz w:val="28"/>
          <w:szCs w:val="28"/>
        </w:rPr>
        <w:t>успевают повсюду. Забота о больных для них — жизненное призвание. Час</w:t>
        <w:softHyphen/>
        <w:t>то заботой о других, любовью к людям проникнута и их личная жизнь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Материнский тип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2. Напишите рекомендации, помогающие сделать письменное общение между медицинской сестрой и пациентом более эффективным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1. ........................................................................................................................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2. .......................................................................................................................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3. .......................................................................................................................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4. .......................................................................................................................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1. Необходимо писать аккуратно, выбирать правильный размер и цвет букв —  следует учитывать слабость зрения пациентов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2. Надо убедиться, включена ли в записку вся необходимая информация, выбирая простые и понятные слова, подписывать сообщение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3. Писать следует грамотно, ошибки подрывают авторитет медицинского работника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4. При письменном общении важно, умеет ли человек читать, понимает ли написанное, видит ли написанное, знает ли язык, на котором написано сообщение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3. Продолжите предложение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4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Важным звеном в сложной системе мероп</w:t>
        <w:softHyphen/>
        <w:t>риятий, обеспечивающих лечебный процесс является _________________________________________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вет: Личность медицинской сестры, стиль и методы ее работы, владение техникой психологического воздей</w:t>
        <w:softHyphen/>
        <w:t>ствия на больных и умение обращаться с ними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4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24. Ответьте на вопрос. </w:t>
      </w:r>
      <w:r>
        <w:rPr>
          <w:rStyle w:val="FontStyle75"/>
          <w:rFonts w:cs="Times New Roman" w:ascii="Times New Roman" w:hAnsi="Times New Roman"/>
          <w:b/>
          <w:sz w:val="28"/>
          <w:szCs w:val="28"/>
        </w:rPr>
        <w:t>Какое неблагоприятное изменение психики, возникающее в результате намеренного внушающего воздействия меди</w:t>
        <w:softHyphen/>
        <w:t>цинского работника на пациента, способствует воз</w:t>
        <w:softHyphen/>
        <w:t>никновению психических травм, неврозов и т.д.?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ятрогения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5. Ответьте на вопрос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Риск возникновения какого синдрома возможен у медицинской сестры?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Синдрома эмоционального выгорания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6. Какие уровни в структуре внутренней картины болезни выделены?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сензитивный и интеллектуальный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7. Определите тип реакции личности на болезнь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Больной полон тревоги и стра</w:t>
        <w:softHyphen/>
        <w:t>хов за будущее, он уверен в ее неблагоприятном исходе, полон навязчивых страхов — фобий, вопреки реально существующему положению дел и предсказаниям врача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психастенический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8. Определите тип реакции на болезнь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Связан с преувеличенной оценкой своей болезни, стремлением так сказать «жить» болез</w:t>
        <w:softHyphen/>
        <w:t>нью, поставить ее в центр внимания своего и окружаю</w:t>
        <w:softHyphen/>
        <w:t>щих людей. Связан с требованием особой заботы, возму</w:t>
        <w:softHyphen/>
        <w:t>щением «недооценкой», «недопониманием» страданий больного со стороны медперсонала и родных. Внешнее поведение таких больных характеризуется чрезмерной эмо</w:t>
        <w:softHyphen/>
        <w:t>циональностью, театральностью и сверхтрагичностью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истерический.</w:t>
      </w:r>
    </w:p>
    <w:p>
      <w:pPr>
        <w:pStyle w:val="Style43"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29. Дайте определение понятию «Мышление»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Мышление — высшая ступень человеческого познания; процесс познания окружающего реального мира, основу которого составляет образование и непрерывное пополнение запаса понятий, представлений; включает в себя вывод новых суждений (осуществление умозаключений).</w:t>
      </w:r>
    </w:p>
    <w:p>
      <w:pPr>
        <w:pStyle w:val="Style43"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0. Охарактеризуйте мышление как процесс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процесс мышления характеризуется следующими особенностями: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носит опосредствованный характер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всегда протекает с опорой на имеющиеся знания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исходит из живого созерцания, но не сводится к нему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в нем происходит отражение связей и отношений в словесной форме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связано с практической деятельностью человека.</w:t>
      </w:r>
    </w:p>
    <w:p>
      <w:pPr>
        <w:pStyle w:val="Style43"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1. Перечислите виды мышления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теоретическое, практическое, наглядно-действенное, наглядно-образное, словесно-логическое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2. Перечислите основные нарушения мышления.</w:t>
      </w:r>
    </w:p>
    <w:p>
      <w:pPr>
        <w:pStyle w:val="Style43"/>
        <w:widowControl/>
        <w:spacing w:lineRule="auto" w:line="240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можно выделить три основных вида нарушений мышлени: 1) нарушения операциональной стороны мышления; 2) нарушения личностного (мотивационного) компонента мышления; 3) нарушения динамики мыслительной деятельности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3. Чем отличается восприятие от ощущения?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Основным отличием восприятия от ощущения является предметность осознания всего, что воздействует на нас, т.е. отображение объекта реального мира в совокупности всех его свойств, целостное отображение предмета.</w:t>
      </w:r>
    </w:p>
    <w:p>
      <w:pPr>
        <w:pStyle w:val="Style43"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4.</w:t>
      </w:r>
      <w:r>
        <w:rPr>
          <w:b/>
        </w:rPr>
        <w:t xml:space="preserve"> </w:t>
      </w:r>
      <w:r>
        <w:rPr>
          <w:rStyle w:val="FontStyle75"/>
          <w:rFonts w:cs="Times New Roman" w:ascii="Times New Roman" w:hAnsi="Times New Roman"/>
          <w:b/>
          <w:sz w:val="28"/>
          <w:szCs w:val="28"/>
        </w:rPr>
        <w:t>Опишите факторы, влияющие на забывание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1.Время – чем больше пройдет, тем больше информации забудется. Через 1 час забывается 50% информации без повторения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2. Использование информации– забывается то, чем мозг не пользуется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3. Активность деятельности – информация забывается, если до или после заучивания была активная, эмоциональная деятельность;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4. Срок хранения информации – «старые» события помнятся дольше, «новые» - забываются быстрее;</w:t>
      </w:r>
    </w:p>
    <w:p>
      <w:pPr>
        <w:pStyle w:val="Style43"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5.Защитные механизмы психики – забывается то, что нарушает психическое равновесие, комфорт, что вызывает стресс, напряжение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5. Какие лекарственные препараты способствуют ухудшению памяти?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Успокоительные препараты (бензодиазепины), препараты, снижающие уровень холестерина в крови (статины), антидепрессанты (трициклические антидепрессанты), лекарства для борьбы с артериальной гипертонией (бета-блокаторы), снотворные средства (небензодиазепиновые снотворные и успокоительные)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i/>
          <w:sz w:val="32"/>
          <w:szCs w:val="28"/>
        </w:rPr>
        <w:t>ПДП.01</w:t>
        <w:tab/>
        <w:t>Производственная практика по профилю специальности (преддипломная)</w:t>
        <w:tab/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6. Что может помешать общению медицинского работника с пациентом-иностранцем, представителем другой культуры, говорящем на ином языке?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представление, что иностранец не нуждается в общении: «Все равно он не поймет»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7. Каковы особенности общения со слабослышащим пациентом, понимающим речь по губам?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нужно смотреть в лицо собеседника и говорить ясно и медленно, использовать простые фразы и избегать несущественных слов, не пытаться преувеличенно четко произносить слова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8. Каковы общие правила общения с пациентом?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Ответ: </w:t>
      </w:r>
      <w:bookmarkStart w:id="1" w:name="_Hlk124528399"/>
      <w:r>
        <w:rPr>
          <w:rStyle w:val="FontStyle75"/>
          <w:rFonts w:cs="Times New Roman" w:ascii="Times New Roman" w:hAnsi="Times New Roman"/>
          <w:sz w:val="28"/>
          <w:szCs w:val="28"/>
        </w:rPr>
        <w:t>Общие правила общения с пациентом.</w:t>
      </w:r>
      <w:bookmarkEnd w:id="1"/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1. Проявление искреннего интереса к пациенту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2. понимание достоинств пациента и максимальное одобрение – похвала, подчеркивание значимости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3. Понимание смысла его поступков вместо огульной критики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4. Доброжелательность, приветливость.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5. Обращение к пациентам по имени и отчеству, первоочередное представление себя, использование бейджика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6. Умение вести разговор в круге интересов собеседника.</w:t>
      </w:r>
    </w:p>
    <w:p>
      <w:pPr>
        <w:pStyle w:val="Style43"/>
        <w:widowControl/>
        <w:spacing w:lineRule="auto" w:line="276" w:before="0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39. Каковы особенности общения с пациентами пожилого возраста?</w:t>
      </w:r>
    </w:p>
    <w:p>
      <w:pPr>
        <w:pStyle w:val="Style43"/>
        <w:spacing w:lineRule="auto" w:line="276" w:before="0" w:after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Поддержание у пациента ощущения собственной значимости; подчёркнуто уважительное, тактическое, деликатное отношение, без фамильярности, приказного тона, нравоучений; ориентация на двигательную активность, мотивация на выздоровление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40. Определите цель психопрофилактики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вет: изучение причин, способствующих возникновению психических заболеваний и нарушений, их своевременное выявление и устранение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3. Перечислите разделы психогигиены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) _____________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2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_____________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3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______________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4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____________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5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_________________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вет: 1) воз</w:t>
        <w:softHyphen/>
        <w:t xml:space="preserve">растная психогигиена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2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сихогигиена труда и обу</w:t>
        <w:softHyphen/>
        <w:t xml:space="preserve">чения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3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сихогигиена быта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4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сихогигиена семьи и половой жизни;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pacing w:val="30"/>
          <w:sz w:val="28"/>
          <w:szCs w:val="28"/>
        </w:rPr>
        <w:t>5)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сихогигиена коллективной жизни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4"/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41. Продолжите предложение. </w:t>
      </w:r>
      <w:r>
        <w:rPr>
          <w:rStyle w:val="FontStyle75"/>
          <w:rFonts w:cs="Times New Roman" w:ascii="Times New Roman" w:hAnsi="Times New Roman"/>
          <w:sz w:val="28"/>
          <w:szCs w:val="28"/>
        </w:rPr>
        <w:t>Под психической профилактикой (первичной) приня</w:t>
        <w:softHyphen/>
        <w:t>то понимать................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>Ответ: систему мероприятий, направленных на изу</w:t>
        <w:softHyphen/>
        <w:t>чение психических воздействий на человека, свойств его психики и возможностей предупреждения психогенных и психосоматических болезней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5"/>
          <w:rFonts w:cs="Times New Roman" w:ascii="Times New Roman" w:hAnsi="Times New Roman"/>
          <w:b/>
          <w:sz w:val="28"/>
          <w:szCs w:val="28"/>
        </w:rPr>
        <w:t>45. Перечислите методы психопрофилактики и психогигиены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Style w:val="FontStyle7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сихокоррекционная работа в рамках кон</w:t>
        <w:softHyphen/>
        <w:t>сультативных центров, «телефонов доверия» и других организаций, ориентированных на психологическую по</w:t>
        <w:softHyphen/>
        <w:t>мощь здоровым людям.</w:t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/>
      </w:r>
    </w:p>
    <w:p>
      <w:pPr>
        <w:pStyle w:val="Style43"/>
        <w:widowControl/>
        <w:spacing w:lineRule="auto" w:line="240" w:before="2" w:after="0"/>
        <w:ind w:hanging="0"/>
        <w:contextualSpacing/>
        <w:rPr>
          <w:rStyle w:val="FontStyle74"/>
          <w:rFonts w:ascii="Times New Roman" w:hAnsi="Times New Roman" w:cs="Times New Roman"/>
          <w:bCs w:val="false"/>
          <w:iCs w:val="false"/>
          <w:sz w:val="28"/>
          <w:szCs w:val="28"/>
        </w:rPr>
      </w:pPr>
      <w:r>
        <w:rPr>
          <w:rStyle w:val="FontStyle74"/>
          <w:rFonts w:cs="Times New Roman" w:ascii="Times New Roman" w:hAnsi="Times New Roman"/>
          <w:bCs w:val="false"/>
          <w:iCs w:val="false"/>
          <w:sz w:val="28"/>
          <w:szCs w:val="28"/>
        </w:rPr>
        <w:t>ОПЦ.04</w:t>
        <w:tab/>
        <w:t>Фармакология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Дайте определение понятию – паллиативное 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аллиативная помощь – всеобъемлющая помощь неизлечимо больным гражданам, страдающим заболеваниями, которые не поддаются излечению, и включает в себя медицинские вмешательства, мероприятия психологического характера, уход, а также предоставления таким пациентам социальных услуг, мер социальной защиты (поддерж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Каковы принципы паллиативной помощ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ние смерти таким же естественным процессом, как и жизнь, что должно нести душевное успокоение смертельно боль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стараться ускорить или отдалить смерть, просто помогать достойно ж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и поддержание активности пациента сколь возможно долго, отдаляя момент физической и психической не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ффективная помощь невозможна без участия специалистов разных медицинских проф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емья больного нуждается в поддержке и требует психологической подготовки к неизбежной утр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2(Г)</w:t>
        <w:tab/>
        <w:t>Государственный экзамен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 Каковы задачи паллиативной помощ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зболивание и купирование болезненных ощущений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держка больного и близких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здорового отношения к смерти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духовных потребностей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медицинской биоэ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Каким группам больных оказывается паллиативная помощь в полном объе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больные с такими диагнозами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кология 4 стад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Д в терминальной стад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ессирующими заболеваниями в терминальной стадии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Опишите анозогнозическую фазу реагирования на злокачественные новообразования и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фаза (анозогнозическая) появляется вслед за первым предположением о наличии у пациента злокачественного новообразования. Она характеризуется отрицанием наличия у себя онкологической патологии, преуменьшением тяжести своего состояния, анозогнозией, убежденностью, что диагноз является ошибоч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Опишите дисфорическую фазу реагирования на злокачественные новообразования и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фаза (дисфорическая) наступает после подтверждения диагноза и проявляется бурным протестом, дисфорией, склонностью совершать какие-либо агрессивные действия в отношении окружающих или себя (например, суицидальны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Опишите аутосуггестивную фазу реагирования на злокачественные новообразования и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фаза (аутосуггестивная) характеризуется принятием фактов о наличии у пациента злокачественного процесса и необходимости длительного и интенсивного лечения в сочетании с «ведением торга» — «главное чтобы не было бол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 Опишите депрессивную фазу реагирования на злокачественные новообразования и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фаза (депрессивная) наступает после длительного периода терапии и проявляется постепенной утратой надежды на выздоровление, появлением пессимизма, подавленности и пасси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 Опишите апатическую фазу реагирования на злокачественные новообразования и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фаза (апатическая) появляется на последних этапах заболевания и выражается «примирением» больного с судьбой, принятием] любого исхода и сопровождающееся безразличием по отношению к внешним и внутренним процес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Какова роль медицинской сестры в паллиативном леч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/>
        <w:t xml:space="preserve"> </w:t>
      </w:r>
      <w:r>
        <w:rPr>
          <w:sz w:val="28"/>
          <w:szCs w:val="28"/>
        </w:rPr>
        <w:t>Медицинская сестра в системе паллиативной помощи играет важную роль. Именно ей приходится проводить больше всего времени рядом с больным, первой оказывать ему помощь: определять разнообразные потребности больного, быть связующим звеном между ним, врачом или родственниками, самостоятельно определять характер и объем помощ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entury Schoolbook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FontStyle75">
    <w:name w:val="Font Style75"/>
    <w:qFormat/>
    <w:rPr>
      <w:rFonts w:ascii="Century Schoolbook" w:hAnsi="Century Schoolbook" w:cs="Century Schoolbook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76">
    <w:name w:val="Font Style76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8"/>
      <w:ind w:firstLine="288"/>
      <w:jc w:val="both"/>
    </w:pPr>
    <w:rPr>
      <w:rFonts w:ascii="Century Schoolbook" w:hAnsi="Century Schoolbook" w:cs="Century Schoolbook"/>
      <w:sz w:val="24"/>
      <w:szCs w:val="24"/>
      <w:lang w:eastAsia="ru-RU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4"/>
      <w:ind w:firstLine="293"/>
      <w:jc w:val="both"/>
    </w:pPr>
    <w:rPr>
      <w:rFonts w:ascii="Century Schoolbook" w:hAnsi="Century Schoolbook" w:cs="Century Schoolbook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20:00Z</dcterms:created>
  <dc:creator>doktor-alexander@mail.ru</dc:creator>
  <dc:description/>
  <dc:language>en-US</dc:language>
  <cp:lastModifiedBy>WPS_1700477887</cp:lastModifiedBy>
  <dcterms:modified xsi:type="dcterms:W3CDTF">2024-11-01T13:3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CF02B62E405AB0608DE9DBDD7304_12</vt:lpwstr>
  </property>
  <property fmtid="{D5CDD505-2E9C-101B-9397-08002B2CF9AE}" pid="3" name="KSOProductBuildVer">
    <vt:lpwstr>1049-12.2.0.18607</vt:lpwstr>
  </property>
</Properties>
</file>