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ценочные материалы для проверки сформированности компетенциЙ программы подготовки СПЕЦИАЛИСТОВ среднего звена</w:t>
      </w:r>
    </w:p>
    <w:p>
      <w:pPr>
        <w:pStyle w:val="Normal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К-7</w:t>
        <w:tab/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bCs/>
          <w:i/>
          <w:sz w:val="28"/>
          <w:szCs w:val="28"/>
        </w:rPr>
        <w:t>СГЦ.01.03</w:t>
        <w:tab/>
        <w:t>Безопасность жизнедеятельности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аковы основные этапы внедрения бережливого производств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то такое индивидуальный и социальный риск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аскройте понятие «Чрезвычайная ситуац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а какие типы делятся чрезвычайные ситуации по общему характеру источников возникновени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то входит в состав биологического оружи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чём заключается различие между «аварией» и «катастрофой»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уется оповещение населения о Ч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ind w:left="284" w:hanging="283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акие способы сохранения окружающей среды Вам известн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spacing w:lineRule="auto" w:line="360"/>
        <w:ind w:left="284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азовите поражающие факторы ядерного взры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ind w:left="284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елите основные составляющие ЗО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ind w:left="284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ем характеризуются наводнени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ind w:left="284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азовите основные группы ЧС природного харак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кие группы подразделяются опасности социального характер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ГЦ.01.05</w:t>
        <w:tab/>
        <w:t>Основы бережливого производства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то изучает наука иммунология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Иммунология – это наука, изучающая способы и механизмы защиты организма от генетически чужеродных веществ – антигенов, направленные на сохранение и поддержание гомеостаза, структурной и функциональной целостности организма, биологической индивидуа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акие виды иммунитета Вам известны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выделяют естественный иммунитет и искусственный иммунит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а какие два типа подразделяется искусственный иммунитет? Ответ пояснит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Искусственный иммунитет делится на активный и пассивный. Активный появляется после прививки (введение в организм ослабленных или убитых возбудителей инфекционного заболевания). Прививка может вызвать заболевание в лёгкой форме. Пассивный иммунитет появляется при действии леченой сыворотки, содержащей необходимые антител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  <w:t>ОПЦ.03</w:t>
        <w:tab/>
        <w:t>Основы патологии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акие пути распространения инфекций Вам известны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Фекально-оральный, воздушно-капельный, жидкостный, контактный или контактно-бытовой, зоонозн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еречислите меры профилактики воздушно-капельных инфекционных заболеваний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Закаливание организма с использованием различных водных процедур; выполнение регулярных физических упражнений; ежедневное проведение влажной уборки с использованием дезинфицирующих средств, а также частое проветривание помещений; промывание слизистых носа и ротоглотки антисептическими растворами; соблюдение основных правил личной гигиены; ограничение контактов в период распространения инфекции, отказ от посещения мест скопления народа до момента окончания эпидем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а что направлена асептика и антисептика? Ответ пояснит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под асептикой принято понимать комплекс мероприятий, направленный на предупреждение попадания микроорганизмов в рану. Под антисептикой понимают комплекс мероприятий, направленный на уничтожение или задержку роста и развития микроорганизмов в ране, патологическом очаге или организме в целом.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left="360" w:hanging="0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  <w:t>ПДП.01</w:t>
        <w:tab/>
        <w:t>Производственная практика по профилю специальности (преддипломная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 больного после плановой операции из отделяемого послеоперационной раны выделена структура стафилококка. Можно ли считать этот микроорганизм возбудителем нагноения осложнившего заживление раны? Как это проверит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акое строение имеет бактериальная клетк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то такое кишечные инфекц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одном из классов средней школы зарегистрированы заболевания дифтерией.  Как проверить наличие иммунитета к дифтерии у контактных школьников? Как установить источник инфекц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ак называются бактерии по способу расположения жгутико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то такое гигиена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Гигиена – это наука (один из разделов медицины), изучающая влияние условии жизни и труда на здоровье человека (слово «гигиена» в переводе с греческого означает «приносящий здоровье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оражённость зубов кариесом связывают с … .</w:t>
      </w:r>
    </w:p>
    <w:p>
      <w:pPr>
        <w:pStyle w:val="Normal"/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Характером питания населения, уровнем солнечной радиации и с содержанием фтора в питьевой воде (иногда и в почв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еречислите жизненно необходимые микроэлементы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Ответ:</w:t>
      </w:r>
      <w:r>
        <w:rPr>
          <w:kern w:val="2"/>
          <w:sz w:val="28"/>
          <w:szCs w:val="28"/>
          <w:lang w:eastAsia="ar-SA"/>
        </w:rPr>
        <w:t xml:space="preserve"> Железо, йод, фтор, медь, хром, кобальт, молибден, марганец, цинк, селен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  <w:t>ОПЦ.08</w:t>
        <w:tab/>
        <w:t>Информационные технологии в профессиональной деятельности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аковы основные меры профилактики распространения вредных привычек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акие газообразные вещества входят в состав атмосферного воздуха? Какого их процентное содержание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  <w:t>02(Г)</w:t>
        <w:tab/>
        <w:t>Государственный экзамен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 каким показания оценивается микроклимат в помещении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то такое экология человек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 какими другими науками связана наука «Экология человека»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то такое аутэкология? Ответ поясни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характеризуйте понятие бережлив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ем и когда были предприняты впервые попытки внедрения некоторых элемен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ережливого производства в производственный процес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акие принципы Г.Форда были раскритикованы Т.Оно? Проаргументируйте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акое название было присвоено первым принципам бережливого производства в научной литератур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акова цель и задачи концепции бережливого производст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Что означает «встроенное качество» и «точно-вовремя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айте определение бережливому производст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Раскройте российский опыт внедрения концепции бережливого произ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акая модель позволяет ответить на вопрос: нужно ли вовлекать в процесс улучшения персонал комп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азовите какие части выделяет модель Г.Минцберга в составе персонала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ого мы относим к операционному ядр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 модели Университет какой персонал привлекается в процессы улучш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60" w:leader="none"/>
        </w:tabs>
        <w:spacing w:lineRule="auto" w:line="36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Являются ли ключевыми участниками процесса улучшения техно- структура в модели Г.Форд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spacing w:lineRule="auto" w:line="360"/>
        <w:jc w:val="both"/>
        <w:rPr/>
      </w:pPr>
      <w:r>
        <w:rPr>
          <w:rFonts w:eastAsia="Times New Roman;Times New Roman PS"/>
          <w:sz w:val="28"/>
          <w:szCs w:val="28"/>
          <w:lang w:eastAsia="ar-SA"/>
        </w:rPr>
        <w:t xml:space="preserve"> </w:t>
      </w:r>
      <w:r>
        <w:rPr>
          <w:rFonts w:eastAsia="SimSun;???§ЮЎм§Ў?Ўм§А?§Ю?-???§ЮЎм§Ў?Ўм"/>
          <w:bCs/>
          <w:sz w:val="28"/>
          <w:szCs w:val="28"/>
          <w:lang w:eastAsia="ar-SA"/>
        </w:rPr>
        <w:t>Как бережливое производство соотносится с теорией ограничений (Theory of Constraints - TOC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spacing w:lineRule="auto" w:line="360"/>
        <w:jc w:val="both"/>
        <w:rPr/>
      </w:pPr>
      <w:r>
        <w:rPr>
          <w:rFonts w:eastAsia="Times New Roman;Times New Roman PS"/>
          <w:sz w:val="28"/>
          <w:szCs w:val="28"/>
          <w:lang w:eastAsia="ar-SA"/>
        </w:rPr>
        <w:t xml:space="preserve"> </w:t>
      </w:r>
      <w:r>
        <w:rPr>
          <w:rFonts w:eastAsia="SimSun;???§ЮЎм§Ў?Ўм§А?§Ю?-???§ЮЎм§Ў?Ўм"/>
          <w:bCs/>
          <w:sz w:val="28"/>
          <w:szCs w:val="28"/>
          <w:lang w:eastAsia="ar-SA"/>
        </w:rPr>
        <w:t>Можно ли использовать бережливое производство для предприятий непроизводственной сферы?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eastAsia="SimSun;???§ЮЎм§Ў?Ўм§А?§Ю?-???§ЮЎм§Ў?Ўм"/>
          <w:bCs/>
          <w:sz w:val="28"/>
          <w:szCs w:val="28"/>
          <w:lang w:eastAsia="ar-SA"/>
        </w:rPr>
      </w:pPr>
      <w:r>
        <w:rPr>
          <w:rFonts w:eastAsia="SimSun;???§ЮЎм§Ў?Ўм§А?§Ю?-???§ЮЎм§Ў?Ўм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SimSun;???§ЮЎм§Ў?Ўм§А?§Ю?-???§ЮЎм§Ў?Ўм"/>
          <w:kern w:val="2"/>
          <w:sz w:val="28"/>
          <w:szCs w:val="28"/>
          <w:lang w:eastAsia="ar-SA"/>
        </w:rPr>
      </w:pPr>
      <w:r>
        <w:rPr>
          <w:rFonts w:eastAsia="SimSun;???§ЮЎм§Ў?Ўм§А?§Ю?-???§ЮЎм§Ў?Ўм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ВЕТЫ:</w:t>
      </w:r>
    </w:p>
    <w:p>
      <w:pPr>
        <w:pStyle w:val="Normal"/>
        <w:suppressAutoHyphens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Принято выделять пять основных этапов внедрения бережливого производства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1. Определение ценности для потребителя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2. Построение карты создания ценности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3. Организация непрерывного потока создания ценности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kern w:val="2"/>
          <w:sz w:val="28"/>
          <w:szCs w:val="28"/>
          <w:shd w:fill="FFFFFF" w:val="clear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4. Организация «вытягивания» продукта потребителем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5. Непрерывное улучшение процессов.функционирования в процессе поддержания качества воздуха, поверхностных и подземных вод, поч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Индивидуальный риск характеризует реализацию опасности определённого вида деятельности для конкретного индивидуума. Социальный риск (групповой) – это риск для группы людей. Социальный риск – это зависимость между частотой событий и числом поражённых при этом люд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Чрезвычайная ситуация – это обстановка на определё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По общему характеру источников возникновения ЧС делятся на: природные, техногенные, социальные и воен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К биологическим средствам поражения относятся бактерии, вирусы, риккетсии, хламидии, грибы, используемые для поражения людей, животных и растений. Применяются эти средства в виде бактериальных рецептур (сухих или жидких), представляющих собой смесь патогенных микроорганизмов с веществами-стабилизаторами, обеспечивающими выживаемость биологических агентов в аэрозол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hanging="35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 xml:space="preserve">Основным отличием аварий от катастроф является их масштаб. Разрушения при аварии сравнительно невелики, а человеческие жертвы либо отсутствуют, либо их мало. Последствия катастрофы намного масштабнее. Крупные аварии в промышленности и крушения на транспорте, которые повлекли за собой гибель людей, большие разрушения и уничтожение материальных ценностей относят к катастрофа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hanging="35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Способы оповещения: сирены, расположенные на крышах высотных домов; гудки предприятий; уличные громкоговорители; проводное радиовещание; телевизионные приёмники; мобильная связь; специальные автомобили, оснащённые системой громкоговорящей связ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hanging="35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Эффективная переработка мусора и отходов; переход на экологически безопасное топливо; формирование современного экологического законодательства; контроль за состоянием окружающей среды; экономическое регулирование охраны окружающей среды; привлечение к природоохранительной деятельности широких слоёв населения; формирование нового эколого-правового мировоззрения; озеленение городов и планеты в це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hanging="357"/>
        <w:jc w:val="both"/>
        <w:rPr/>
      </w:pPr>
      <w:r>
        <w:rPr>
          <w:kern w:val="2"/>
          <w:sz w:val="28"/>
          <w:szCs w:val="28"/>
          <w:lang w:eastAsia="ar-SA"/>
        </w:rPr>
        <w:t>Ударная волна, световое излучение, проникающая радиация, радиоактивное зараж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hanging="35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Физическая активность, рациональное питание, личная гигиена, закаливание организма, отказ от вредных привычек, психоэмоциональная культура, оптимальный режим труда и отдых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hanging="35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Основным характеристическим критерием наводнения является максимальный уровень воды за время его действия. В качестве других существенных характеристик наводнения служит площадь, слой и продолжительность затопления местности, скорость течения и подъёма в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hanging="35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 xml:space="preserve">ЧС природного характера: геологические </w:t>
      </w:r>
      <w:r>
        <w:rPr>
          <w:sz w:val="28"/>
          <w:szCs w:val="28"/>
        </w:rPr>
        <w:t>(землетрясения, извержения вулканов, оползни, сели, снежные лавины); метеорологические (ураганы, бури, снежные бури, смерчи); гидрологические (наводнения, заторы, зажоры, нагоны, цунами); природные пожары (лесные, торфяные, степные); массовое заболевание (эпидемии, эпизоотии, эпифитот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hanging="357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Классификация опасностей социального характера: по природе; по масштабам событий; по половозрастному признаку; по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bookmarkStart w:id="0" w:name="_Hlk155799057"/>
      <w:bookmarkEnd w:id="0"/>
      <w:r>
        <w:rPr>
          <w:kern w:val="2"/>
          <w:sz w:val="28"/>
          <w:szCs w:val="28"/>
          <w:lang w:eastAsia="ar-SA"/>
        </w:rPr>
        <w:t>Иммунология – это наука, изучающая способы и механизмы защиты организма от генетически чужеродных веществ – антигенов, направленные на сохранение и поддержание гомеостаза, структурной и функциональной целостности организма, биологической индивидуа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еляют естественный иммунитет и искусственный иммунит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Искусственный иммунитет делится на активный и пассивный. Активный появляется после прививки (введение в организм ослабленных или убитых возбудителей инфекционного заболевания). Прививка может вызвать заболевание в лёгкой форме. Пассивный иммунитет появляется при действии леченой сыворотки, содержащей необходимые антител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bookmarkStart w:id="1" w:name="_Hlk155799057"/>
      <w:bookmarkStart w:id="2" w:name="_Hlk155799226"/>
      <w:bookmarkEnd w:id="1"/>
      <w:bookmarkEnd w:id="2"/>
      <w:r>
        <w:rPr>
          <w:kern w:val="2"/>
          <w:sz w:val="28"/>
          <w:szCs w:val="28"/>
          <w:lang w:eastAsia="ar-SA"/>
        </w:rPr>
        <w:t xml:space="preserve">Фекально-оральный, воздушно-капельный, жидкостный, контактный или контактно-бытовой, зоонозны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каливание организма с использованием различных водных процедур; выполнение регулярных физических упражнений; ежедневное проведение влажной уборки с использованием дезинфицирующих средств, а также частое проветривание помещений; промывание слизистых носа и ротоглотки антисептическими растворами; соблюдение основных правил личной гигиены; ограничение контактов в период распространения инфекции, отказ от посещения мест скопления народа до момента окончания эпидем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од асептикой принято понимать комплекс мероприятий, направленный на предупреждение попадания микроорганизмов в рану. Под антисептикой понимают комплекс мероприятий, направленный на уничтожение или задержку роста и развития микроорганизмов в ране, патологическом очаге или организме в це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bookmarkStart w:id="3" w:name="_Hlk155799226"/>
      <w:bookmarkEnd w:id="3"/>
      <w:r>
        <w:rPr>
          <w:kern w:val="2"/>
          <w:sz w:val="28"/>
          <w:szCs w:val="28"/>
          <w:lang w:eastAsia="ar-SA"/>
        </w:rPr>
        <w:t xml:space="preserve">1. Окончательный диагноз ставить нельзя. 2 Необходимо провести бактериологическое исследован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актериальная клетка состоит из нуклеоида, цитоплазмы, плазмалеммы, клеточной стенки, рибосом, включений, ворсинок и пи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стрые кишечные инфекции (ОКИ) – это большая группа инфекционных заболеваний человека, вызываемых патогенными и условно-патогенными бактериями, вирусами и простейши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. Поставить аллергическую пробу. 2. Выявить бактерионосителей токсигенных штамм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онотрихии (имеют только один жгутик), перитрихии (жгутики расположены по всей поверхности клетки), амфитрихии (жгутики (один или пучок) расположены на обоих полюсах клетки)), лофотрхии (пучок жгутиков на одном полюсе клетк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bookmarkStart w:id="4" w:name="_Hlk155799517"/>
      <w:bookmarkEnd w:id="4"/>
      <w:r>
        <w:rPr>
          <w:kern w:val="2"/>
          <w:sz w:val="28"/>
          <w:szCs w:val="28"/>
          <w:lang w:eastAsia="ar-SA"/>
        </w:rPr>
        <w:t xml:space="preserve">Гигиена – это наука (один из разделов медицины), изучающая влияние условии жизни и труда на здоровье человека (слово «гигиена» в переводе с греческого означает «приносящий здоровье»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Характером питания населения, уровнем солнечной радиации и с содержанием фтора в питьевой воде (иногда и в почв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Железо, йод, фтор, медь, хром, кобальт, молибден, марганец, цинк, селе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bookmarkStart w:id="5" w:name="_Hlk155799517"/>
      <w:bookmarkEnd w:id="5"/>
      <w:r>
        <w:rPr>
          <w:kern w:val="2"/>
          <w:sz w:val="28"/>
          <w:szCs w:val="28"/>
          <w:lang w:eastAsia="ar-SA"/>
        </w:rPr>
        <w:t>Профилактика вредных привычек: воспитание ответственности за собственное здоровье; мероприятия профилактической направленности (зависимости, вредные привычки); проведение учебных игр, тренингов, дискуссий, направленных на формирование ценностей здоровья и отказ от вредных привычек; организация просмотра и анализа видеоматериал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ислород – 21%, азот – 78%, углекислый газ – 0,03%, инертные газы – около 1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Температура, подвижность (скорость движения) воздуха, относительная влажность воздуха, тепловое излучение окружающих предметов и люд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Экология человека – это наука, изучающая закономерности взаимодействия человеческих общностей с окружающей их постоянно усложняющейся средой обитания, природными, социальными, производственными, эколого-гигиеническими фактор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shd w:fill="FFFFFF" w:val="clear"/>
          <w:lang w:eastAsia="ar-SA"/>
        </w:rPr>
        <w:t>Экология, биология, география, демография, социология, гигиена, токсикология, генетика и д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i/>
          <w:i/>
          <w:iCs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Аутэкология – это раздел экологии, изучающий влияние факторов окружающей среды на отдельные организмы, популяции и виды (растений, животных, грибов и бактерий). Данная наука решает следующие задачи: выявление физиологических, морфологических и других приспособлений (адаптаций) видов к различным экологическим условиям: режиму увлажнения, высоким и низким температурам, засолению почвы, </w:t>
      </w:r>
      <w:r>
        <w:rPr>
          <w:kern w:val="2"/>
          <w:sz w:val="28"/>
          <w:szCs w:val="28"/>
          <w:lang w:val="en-US" w:eastAsia="ar-SA"/>
        </w:rPr>
        <w:t>pH</w:t>
      </w:r>
      <w:r>
        <w:rPr>
          <w:kern w:val="2"/>
          <w:sz w:val="28"/>
          <w:szCs w:val="28"/>
          <w:lang w:eastAsia="ar-SA"/>
        </w:rPr>
        <w:t xml:space="preserve"> и другим показателям; изучение механизмов реагирования организмов на различные варианты химического и физического загрязнения (включая радиоактивное загрязнение) сре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Размножение – важнейшее свойство всех живых организмов. Размножение обеспечивает воспроизведение вида и увеличение числа особ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Гаметофит – это бесполая стадия, на них споры не образуются. У мхов эта фаза многолетняя, зеленого цв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Гинецей – женская часть цветка; образована совокупностью всех его плодолистиков. Гинецей – один из основных элементов, при участии которого происходят процессы, связанные с половым размножением цветковых раст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Преимущество двойного оплодотворения  в том, что эндосперм формируется только после формирования зиготы, следовательно, растение не будет тратить энергию на создания питательных веществ в пустом семе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Для передвижения сперматозоидов и успешного оплодотворения необходима капельно-жидкая влага. В жизненном цикле папоротника чередуются бесполое и половое покол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Андроцей – совокупность тычинок в цветке. Тычинка состоит из тычиночной нити, пыльника и связ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Поддерживает наибольшей приспособленности в мало изменяющих условиях окружающей среды. Оно усиливает значение стабилизирующего естественного отбора; обеспечивает быстрые темпы размножения; используется в практической селе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Протонема – начальная стадия гаметофита мхов. Обычно имеет вид нити толщиной в одну клетку, реже – небольшой пластинки. Клетки протонемы имеют хлоропласты и способны к фотосинтез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Вегетативное размножение – это естественный способ размножения растений, при котором дочерние организмы обладают наследственными свойствами материнского растения. Оно широко применяется в растениеводстве. В том числе искусственные приемы вегетативного размножения, такие как прививка и культура ткан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И те и другие – гаплоидные мужские половые клетки. Спермии не имеют жгутиков, передвигаются по пыльцевой трубке. Характерны для голосеменных и покрытосеменных. А сперматозоиды подвижны, имеют жгут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Фрагментация – способ бесполого размножения, при котором особь делится на две или несколько частей, каждая из которых растет и образует новый организм; способность некоторых живых существ восстанавливать утраченные органы или части те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eastAsia="SimSun;???§ЮЎм§Ў?Ўм§А?§Ю?-???§ЮЎм§Ў?Ўм"/>
          <w:sz w:val="28"/>
          <w:szCs w:val="28"/>
          <w:lang w:eastAsia="ar-SA"/>
        </w:rPr>
        <w:t>Теория ограничений представляет собой методологию улучшения, в основе которой лежит утверждение, что каждая организация сталкивается с набором ограничений - узких мест, которые ограничивают продуктивность ее деятельности. Основы теории ограничений изложены в книге Элия Голдрата </w:t>
      </w:r>
      <w:hyperlink r:id="rId2">
        <w:r>
          <w:rPr>
            <w:rStyle w:val="InternetLink"/>
            <w:rFonts w:eastAsia="SimSun;???§ЮЎм§Ў?Ўм§А?§Ю?-???§ЮЎм§Ў?Ўм"/>
            <w:sz w:val="28"/>
            <w:szCs w:val="28"/>
            <w:lang w:eastAsia="ar-SA"/>
          </w:rPr>
          <w:t>«Цель. Процесс непрерывного совершенствования»</w:t>
        </w:r>
      </w:hyperlink>
      <w:r>
        <w:rPr>
          <w:rFonts w:eastAsia="SimSun;???§ЮЎм§Ў?Ўм§А?§Ю?-???§ЮЎм§Ў?Ўм"/>
          <w:sz w:val="28"/>
          <w:szCs w:val="28"/>
          <w:lang w:eastAsia="ar-SA"/>
        </w:rPr>
        <w:t>. Более подробное сравнение теории ограничений и бережливого производства можно найти в статье «</w:t>
      </w:r>
      <w:hyperlink r:id="rId3" w:tgtFrame="_blank">
        <w:r>
          <w:rPr>
            <w:rStyle w:val="InternetLink"/>
            <w:rFonts w:eastAsia="SimSun;???§ЮЎм§Ў?Ўм§А?§Ю?-???§ЮЎм§Ў?Ўм"/>
            <w:sz w:val="28"/>
            <w:szCs w:val="28"/>
            <w:lang w:eastAsia="ar-SA"/>
          </w:rPr>
          <w:t>What is the Theory of Constraints, and How Does it Compare to Lean Thinking?</w:t>
        </w:r>
      </w:hyperlink>
      <w:r>
        <w:rPr>
          <w:rFonts w:eastAsia="SimSun;???§ЮЎм§Ў?Ўм§А?§Ю?-???§ЮЎм§Ў?Ўм"/>
          <w:sz w:val="28"/>
          <w:szCs w:val="28"/>
          <w:lang w:eastAsia="ar-SA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  <w:t>Каждый из принципов бережливого производства может быть успешно использован не только в сфере производства материальных благ, но и в сфере услуг, здравоохранения, государственного управления..</w:t>
      </w:r>
    </w:p>
    <w:p>
      <w:pPr>
        <w:pStyle w:val="Normal"/>
        <w:rPr>
          <w:rFonts w:eastAsia="SimSun;???§ЮЎм§Ў?Ўм§А?§Ю?-???§ЮЎм§Ў?Ўм"/>
          <w:sz w:val="28"/>
          <w:szCs w:val="28"/>
          <w:lang w:eastAsia="ar-SA"/>
        </w:rPr>
      </w:pPr>
      <w:r>
        <w:rPr>
          <w:rFonts w:eastAsia="SimSun;???§ЮЎм§Ў?Ўм§А?§Ю?-???§ЮЎм§Ў?Ўм"/>
          <w:sz w:val="28"/>
          <w:szCs w:val="28"/>
          <w:lang w:eastAsia="ar-S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8"/>
        <w:b w:val="false"/>
        <w:szCs w:val="28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;Times New Roman PS" w:hAnsi="Times New Roman;Times New Roman PS" w:eastAsia="Times New Roman;Times New Roman PS" w:cs="Times New Roman;Times New Roman P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" w:cs="Times New Roman;Times New Roman PS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 P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;Times New Roman PS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" w:hAnsi="Times New Roman;Times New Roman PS" w:cs="Times New Roman;Times New Roman PS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;Times New Roman PS" w:cs="Times New Roman;Times New Roman PS"/>
      <w:b/>
      <w:bCs/>
      <w:kern w:val="0"/>
      <w:sz w:val="26"/>
      <w:szCs w:val="26"/>
    </w:rPr>
  </w:style>
  <w:style w:type="character" w:styleId="5">
    <w:name w:val="Заголовок 5 Знак"/>
    <w:qFormat/>
    <w:rPr>
      <w:rFonts w:cs="Times New Roman;Times New Roman PS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;Times New Roman PS"/>
      <w:b/>
      <w:bCs/>
      <w:kern w:val="0"/>
    </w:rPr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character" w:styleId="StrongEmphasis">
    <w:name w:val="Strong"/>
    <w:qFormat/>
    <w:rPr>
      <w:rFonts w:cs="Times New Roman;Times New Roman PS"/>
      <w:b/>
    </w:rPr>
  </w:style>
  <w:style w:type="character" w:styleId="Questiontext">
    <w:name w:val="question_text"/>
    <w:qFormat/>
    <w:rPr>
      <w:rFonts w:cs="Times New Roman;Times New Roman P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Интернет)"/>
    <w:basedOn w:val="Normal"/>
    <w:qFormat/>
    <w:pPr>
      <w:spacing w:before="100" w:after="100"/>
    </w:pPr>
    <w:rPr/>
  </w:style>
  <w:style w:type="paragraph" w:styleId="Style12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NSimSun" w:cs="Arial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3428740/?partner=ozon_leanzone" TargetMode="External"/><Relationship Id="rId3" Type="http://schemas.openxmlformats.org/officeDocument/2006/relationships/hyperlink" Target="https://www.lean.org/common/display/?o=2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26:00Z</dcterms:created>
  <dc:creator>ASUS</dc:creator>
  <dc:description/>
  <cp:keywords/>
  <dc:language>en-US</dc:language>
  <cp:lastModifiedBy>User</cp:lastModifiedBy>
  <dcterms:modified xsi:type="dcterms:W3CDTF">2024-10-31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58C2E0BE0405980678FC2481C2516_12</vt:lpwstr>
  </property>
  <property fmtid="{D5CDD505-2E9C-101B-9397-08002B2CF9AE}" pid="3" name="KSOProductBuildVer">
    <vt:lpwstr>1049-12.2.0.13266</vt:lpwstr>
  </property>
</Properties>
</file>