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ОЧНЫЕ МАТЕРИАЛЫ ДЛЯ ПРОВЕРКИ СФОРМИРОВАННОСТИ КОМПЕТЕНЦИЙ ПРОГРАММЫ ПОДГОТОВКИ СПЕЦИАЛИСТОВ СРЕДНЕГО ЗВЕ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-3</w:t>
        <w:tab/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ГЦ.01.06</w:t>
        <w:tab/>
        <w:t>Основы финансовой грамотности</w:t>
        <w:tab/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финансовая грамотность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Финансовая грамотность – это знание о финансовых институтах и предлагаемых ими продуктах, а также умение их использовать при возникновении потребности с пониманием последствий своих действи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«Домашнее хозяйство семьи (домохозяйство)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Это хозяйство, которое ведется одним или несколькими совместно проживающими и имеющими общий бюджет людьм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сточники доходов домохозяйст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Труд, Предпринимательская деятельность, Личное подсобное хозяйство, Страховые и социальные выплаты (трансферты), Свободные денежные средства (капитал), Имущество, Природные ресурс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иды расходов домохозяйст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заработная плата; премия; доплаты и выплаты; призы, подарки от работодателя; прибыль; пенсия; стипендия; пособие на детей; материнский капитал; пособие по безработице, пособие по инвалидности и т.п.; различные дотации, проценты, дивиденды, арендная пла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Ц.07</w:t>
        <w:tab/>
        <w:t>Здоровый человек и его окружение</w:t>
        <w:tab/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иды денежных доходов, получаемых от источника «страховые и социальные выплаты (трансферты)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совокупные доходы отличаются от располагаемых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оминальные денежные доход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еальные денежные доход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является основным методом финансового планирования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цели личного финансового план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ктивы семейного или личного бюджет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ассивы семейного или личного бюджет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юджет доходов и расходо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состоят текущие доходы семь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казывает Баланс активов и пассиво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критериям должны удовлетворять цели при построении личного бюджет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этапы построения личного финансового план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современная пенсионная система Росси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д собой подразумевает обязательное пенсионное страховани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из себя страховой взнос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страховщиком по обязательному пенсионному страхованию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енсионный фон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пенсий выделяют в рамках обязательного пенсионного обеспече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имеет страховая пенсия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енсия по государственному пенсионному обеспечению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выплачивается накопительная пенс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ИЛС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озможные способы увеличения дохода после выхода на пенси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02(Г)</w:t>
        <w:tab/>
        <w:t>Государственный экзамен</w:t>
        <w:tab/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венчурный фон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служит бизнес-инкубатор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ен бизнес-план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себя представляет резюме бизнес-план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едует указать в разделе бизнес-плана «Маркетинговый план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оммерческий банк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активные операции выполняют коммерческие банк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ассивные операции коммерческого банк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за счет чего банк получает финансовую прибыл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анкротство банк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о возложена обязанность по организации деятельности коммерческих банко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ЦБ РФ контролирует деятельность коммерческих банко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берегательный вкла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критериями руководствоваться при выборе банка для вклад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личина процентной ставки по вкладу зависит от суммы денежных средств и от срока их размещения на вклад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анковский кредит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факторами определяется риск при кредитовани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редитная история.</w:t>
      </w:r>
    </w:p>
    <w:p>
      <w:pPr>
        <w:pStyle w:val="Style15"/>
        <w:numPr>
          <w:ilvl w:val="0"/>
          <w:numId w:val="0"/>
        </w:numPr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ДП.01</w:t>
        <w:tab/>
        <w:t>Производственная практика по профилю специальности (преддипломная)</w:t>
        <w:tab/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формы бактер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Формы бактерий: шаровидные (стафилококки), палочковидные (эшерихии), изогнутые (холерный вибрион), спиралевидные (лептоспиры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иды иммуните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Естественный, приобретен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ОПЦ.04</w:t>
        <w:tab/>
        <w:t>Фармакология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Каков порядок учета в аптеке Алпразолам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</w:t>
        <w:tab/>
        <w:t>Если</w:t>
        <w:tab/>
        <w:t>врачу</w:t>
        <w:tab/>
        <w:t xml:space="preserve"> необходимо</w:t>
        <w:tab/>
        <w:t>назначить</w:t>
        <w:tab/>
        <w:t>препарат</w:t>
        <w:tab/>
        <w:t>Эсциталопрам пациенту на срок лечения 6 месяцев, как должен быть оформлен рецеп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</w:t>
        <w:tab/>
        <w:t>Как формируется розничная цена на данные препараты, если они входят в перечень ЖНВЛП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</w:t>
        <w:tab/>
        <w:t>Какие условия хранения спирта этилового ангр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Приведите</w:t>
        <w:tab/>
        <w:t>технологию</w:t>
        <w:tab/>
        <w:t>изготовления</w:t>
        <w:tab/>
        <w:t>суппозиториев</w:t>
        <w:tab/>
        <w:t>на гидрофобных основах методом выли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</w:t>
        <w:tab/>
        <w:t>Что такое обратный заместительный коэффициент и когда он использует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</w:t>
        <w:tab/>
        <w:t>По</w:t>
        <w:tab/>
        <w:t>каким</w:t>
        <w:tab/>
        <w:t>показателям</w:t>
        <w:tab/>
        <w:t>проводится</w:t>
        <w:tab/>
        <w:t>оценка</w:t>
        <w:tab/>
        <w:t>качества суппозиториев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</w:t>
        <w:tab/>
        <w:t>Поясните порядок выписывания рецепта на данную пропись и отпуска по нему ЛП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364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Hlk155797567"/>
            <w:bookmarkStart w:id="1" w:name="_Hlk155797567"/>
            <w:bookmarkEnd w:id="1"/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грамотность – это знание о финансовых институтах и предлагаемых ими продуктах, а также умение их использовать при возникновении потребности с пониманием последствий своих действи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хозяйство, которое ведется одним или несколькими совместно проживающими и имеющими общий бюджет людьми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кая деятельност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ное подсобное хозяйств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и социальные выплаты (трансферты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бодные денежные средства (капитал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уществ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ые ресурсы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; премия; доплаты и выплаты; призы, подарки от работодателя; прибыль; пенсия; стипендия; пособие на детей; материнский капитал; пособие по безработице, пособие по инвалидности и т.п.; различные дотации, процент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виденд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пенд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обие на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нский капит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обие по безработице, пособие по инвалидности и т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дотаци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окупные доходы –это общая сумма денежных и натуральных доходов за определенный период времени по всем источникам их поступления (натуральные доходы можно оценить по средним ценам реализации соответствующих товаров на рын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агаемые доходы – это доходы, остающиеся в распоряжении домохозяйства (семьи) за определенный период времени после вычета из совокупных доходов всех налогов и обязательных платежей. Располагаемые доходы расходуются на потребление и накопление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ые доходы – это доходы домохозяйства (семьи) за определенный период времени в денежной форме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ые доходы – это такие доходы домохозяйства (семьи) за определенный период времени, на которые можно приобрести определенное количество потребительских товаров и услуг на фактически полученные номинальные доходы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 методом финансового планирования является личный финансовый план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вестиционные. Обычно предполагает постоянное выделение средств, направляемых на инвестирование, конечной целью является получение нового источника дохода с капит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изисные. Эта разновидность личного финансового плана становится актуальной при резком уменьшении доходов или же увеличении расходов. Например, вследствие заболевания доходы сократились, а расходы выросли. В данном случае личный финансовый план должен помочь оптимизировать расходы и найти новые источники дох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говое. Этот личный финансовый план предполагает ряд действий, направленных на как можно скорейшую выплату долгов. Обычно проблемы возникают с платежами по креди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копительные. Задачей этой программы является банальное накопление денежных средств, необходимых для какой-либо цели. Осуществляется программа посредством оптимизации расходов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ы — это все материальные ценности домохозяйство (включая имущество, интеллектуальную собственность, акции, облигации, пенсионные и накопительные счета), которые имеют рыночную стоимость и могут быть проданы и/или являться источником пассивного дохода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ивы – долговые или иные обязательства, которые предполагают в настоящем и будущем оттоки финансовых средств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доходов и расходов - это расчет и сопоставление семейных расходов с получаемыми доходами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доходы семьи состоят и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ных доходов, те, которые человек зарабатывает своим тру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сивных, те, которые человек имеет за счет инвести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чайных доходов - подработки, вознаграждения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ых трансферов - государственные и корпоративные выплаты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 активов и пассивов показывает насколько эффективно развивается домохозяйство как экономический субъект, насколько образ жизни (уровень потребления) адекватен реальному располагаемому доходу, насколько грамотно и рационально используются различные финансовые инструменты для достижения финансовых целе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должны иметь: временное ограничение, денежную оценку, быть конкретными и реальным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. Постановка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. Финансов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3. Корректировка целей и оптимизац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 пенсионная система России включает в себ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бязательное пенсионное страх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государственное пенсионное обеспе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егосударственное (дополнительное) пенсионное обеспечение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е пенсионное страхование — вид страхования, предназначенный абсолютно для всех граждан РФ, при котором страхователь уплачивает страховой взнос, а страховщик берёт на себя обязательство регулярно выплачивать застрахованным лицам пенсию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ой взнос — обязательный возмездный платёж, уплачиваемый страхователем за застрахованное лицо в целях социального обеспечения последнего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щиком по обязательному пенсионному страхованию является Пенсионный фонд РФ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ый фонд — самостоятельное финансово-кредитное учреждение, образованное в целях государственного управления пенсионным обеспечением в стране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я пенсия, Пенсия по государственному пенсионному обеспечению, Накопительная пенсия, Пенсия по добровольному (негосударственному) пенсионному обеспечению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арости, по инвалидности, по случаю потери кормильц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государственная денежная выплата гражданам в целях компенсации им заработка (дохода), утраченного в связи с прекращением федеральной государственной службы при достижении выслуги при выходе на пенсию по старости (инвалидности); либо гражданам из числа космонавтов или из числа работников летно-испытательного состава в связи с выходом на пенсию за выслугу лет; либо при прохождении военной службы, в результате радиационных или техногенных катастроф, в случае наступления инвалидности или потери кормильца, при достижении установленного законом возраста; либо нетрудоспособным гражданам в целях предоставления им средств к существованию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пожизненная выплата пенсионных накоплений, сформированных за счет страховых взносов работодателей и дохода от их инвестирования. Накопительная пенсия может формироваться у граждан 1967 года рождения и моложе в случае, если до конца 2015 был сделан выбор в ее пользу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ое свидетельство обязательного пенсионного страхова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едвижимости в аренду, Открытие вкладов в банк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ы с процентом на остаток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ные бумаги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чурный фонд – компания, инвестирующая денежные средства в молодые, быстро развивающиеся проекты с высоким риском и высокой ожидаемой доходностью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знес-инкубатор – организация, которая помогает начинающим предпринимателям улучшить свою бизнес-идею, подготовить презентацию для потенциальных инвесторов и организовать встречу с ними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знес-план – обоснование проекта, включающее программу его реализации, оценку среды и эффективности методов управления, средств и путей достижения поставленных целе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юме в нескольких словах опис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чём состоит суть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ва ситуация на рынке, на котором будет действовать комп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результаты предполагается получи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тинговый план представляет ситуацию на рынке и тактику компании. В нём следует указать приблизительный размер рынка, основных конкурентов и ваши отличия от них, представить план продаж, цены на продукцию, а также методы её продвижения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рческий банк – финансовая организация, являющаяся посредником между заёмщиками и инвесторами: привлекая средства одних физических и юридических лиц, банк выдаёт ссуды другим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физическим лицам и организациям, покупка ценных бумаг организаций, покупка государственных облигац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счета и вклады до востребования (в том числе дебетовые пластиковые карты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ерегательные вклад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ерегательные и депозитные сертификат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ймы у других коммерческих банков и у Центрального банка РФ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рческие банки зарабатывают прежде всего на том, что выдают кредиты под более высокий процент, чем тот, под который принимают вклады. Из разницы между процентными ставками складывается прибыль банка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ротством банка называется его неспособность расплатиться с вкладчиками и организациями, которым он должен деньги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Банк Российской Федераци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ёт и отзывает лицензии на осуществление банковских опе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правила проведения банковских опе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надзор за деятельностью банков, проверяет, насколько устойчиво финансовое состояние отдельных банков, и даёт рекомендации о мерах снижения ри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ёт банкам краткосрочные креди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 минимальный размер банковских резервов (денег, которые коммерческий банк не пускает в оборот, а хранит на счёте в ЦБ РФ)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банк принимает у клиента на хранение деньги на заранее оговорённый срок и по истечении срока возвращает эти деньги с начисленным по вкладу процентным доходом (или просто процентом), то это сберегательный вклад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 1: участие банка в системе страхования вкла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 2: процентная ста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 3: надёжность банка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дольше срок вклада, тем выше процентная ставка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й кредит – услуга, при которой банк выдаёт физическому или юридическому лицу во временное пользование определённую сумму с условием её возврата через оговорённый срок с процентами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риск определяется тремя основными фактор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ёжностью конкретного заёмщ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й экономической обстановкой в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ом кредита (чем он дольше, тем выше неопределённость по первым двум пунктам)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ная история – досье заёмщика: информация о том, брал ли он кредиты в прошлом и насколько успешно их погашал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2" w:name="_Hlk155797762"/>
            <w:bookmarkStart w:id="3" w:name="_Hlk155797762"/>
            <w:bookmarkEnd w:id="3"/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бактерий: шаровидные (стафилококки), палочковидные (эшерихии), изогнутые (холерный вибрион), спиралевидные (лептоспиры)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ественный, приобретенный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ssia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stralia</w:t>
            </w:r>
          </w:p>
        </w:tc>
      </w:tr>
    </w:tbl>
    <w:p>
      <w:pPr>
        <w:pStyle w:val="Normal"/>
        <w:spacing w:before="0" w:after="1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7:35:00Z</dcterms:created>
  <dc:creator>ПК</dc:creator>
  <dc:description/>
  <dc:language>en-US</dc:language>
  <cp:lastModifiedBy>WPS_1700477887</cp:lastModifiedBy>
  <dcterms:modified xsi:type="dcterms:W3CDTF">2024-11-01T13:3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559EEB7022401DA0D5D566D2CF68AB_12</vt:lpwstr>
  </property>
  <property fmtid="{D5CDD505-2E9C-101B-9397-08002B2CF9AE}" pid="3" name="KSOProductBuildVer">
    <vt:lpwstr>1049-12.2.0.18607</vt:lpwstr>
  </property>
</Properties>
</file>