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2 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Задания на выбор правильного от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плекс программ, обеспечивающих совместное функционирование всех устройств компьютера и предоставляющих пользователю доступ к ресурсам компьютера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ерационная система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еративная память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грамм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ы, разрабатывающие программное обеспечение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ные администратор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ист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и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прикладному программному обеспечению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фические редактор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тивирусные программ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ерационные сис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сервисным программам относят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ы программирова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ерационные систем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хиват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 конца 1970-х гг. самым популярным для использования в медицине и биологии был пакет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 Office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BMDP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S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ибольшее развитие медицинские приборно-компьютерные системы получили в области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ункциональной диагностики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я лабораторных анализ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тельного анализа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964" w:bottom="1134"/>
          <w:pgNumType w:fmt="decimal"/>
          <w:formProt w:val="false"/>
          <w:titlePg/>
          <w:textDirection w:val="lrTb"/>
          <w:docGrid w:type="default" w:linePitch="272" w:charSpace="1842"/>
        </w:sect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/>
      </w:pPr>
      <w:r>
        <w:rPr>
          <w:rStyle w:val="Fontstyle0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7. Совокупность программно-технических средств, баз данных и знаний, предназначенных для автоматизации различных процессов, протекающих в медицинской организации, называется: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>1. Медицинскими информационными системами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firstLine="709"/>
        <w:rPr>
          <w:rStyle w:val="Fontstyle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>2. Информационными технолог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ntstyle21"/>
          <w:rFonts w:cs="Times New Roman" w:ascii="Times New Roman" w:hAnsi="Times New Roman"/>
          <w:color w:val="000000"/>
          <w:sz w:val="28"/>
          <w:szCs w:val="28"/>
        </w:rPr>
        <w:t>3. Информационными систем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Задания на установление последова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е последовательность действий при осуществлении копирования объекта с флэш-накопителя на рабочий стол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хватить объект и перетащит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ключить флэш-накопитель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ключить компьютер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крыть флэш-накопитель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последовательность возникновения информационных революций: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обретение микропроцессорной технологии и персонального компьютера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обретение и распространения книгопечатания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явление письменности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обретение телеграфа, телефона, радио, телевидения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е последовательность поколений ЭВМ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ибридные интегральные схем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проводниковые приборы (транзисторы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лектронные лампы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рхбольшие интегральные схемы и микропроцессо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Установите последовательность основных периодов развития технологий И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Глубокое обучени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Машинное обучени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Искусственный интелл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е последовательность этапов развития искусственного интеллекта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ченые разрабатывали методы решения игр и доказательства теорем с помощью компьютерной техники без привлечения человеческого разум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витие Интернет-технологий в составе искусственного интеллект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ченые пытаются создать систему, которая понимала бы человеческий язык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звитие экспертных систем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кажите в порядке возрастания объемы памяти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20 би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0 би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 байт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1010 бай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1 Кбай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е последовательность операций преобразования информации при использовании информационной технологии?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ча информац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шинное кодировани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 и регистрация информац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ие решени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работка информац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ранение и накопление информац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иск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ыберите правильную последовательность изменения столбцов с цифр на буквы в электронной таблиц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ормулы и убрать галочку Стиль ячеек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рать меню Файл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раметры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Задания на установление соответ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терминов и определений Exc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3970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Ячейк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окумент, имеющий вид таблицы, состоящий n строк и столбцов, в которых хранятся данные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Лис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айл, предназначенный для хранения электронной таблицы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иапазон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сновной элемент электронной таблицы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13" w:leader="none"/>
              </w:tabs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ниг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дна или несколько прямоугольных областей ячее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соответствие между названием и определением программного обеспечения: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граммное обеспече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ножество программ, которые управляют работой компьютера и организуют диалог пользователя с операционной системо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ерационная систем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ограммы, используемые для работы на компьютер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истемное программное обеспече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ограммы, обеспечивающие работу компьютера и всех его устройств как единой систем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икладное программное обеспече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ограммы, используемые для работы в конкретной человеческой деятельности</w:t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становите соответствие между действиями над рабочей книгой Microsoft Excel и логотипами: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540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крыть рабочую книгу Microsoft Excel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247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82" r="-15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B2727"/>
                <w:spacing w:val="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ть новую рабочую книгу Microsoft Excel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2B2727"/>
                <w:spacing w:val="8"/>
                <w:sz w:val="28"/>
                <w:szCs w:val="28"/>
              </w:rPr>
              <w:t>Б)  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28600" cy="247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82" r="-19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крыть рабочую книгу Microsoft Excel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6225" cy="247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3" t="-182" r="-16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хранить рабочую книгу Microsoft Excel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5275" cy="247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82" r="-15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Установите соответствие терминов и определений: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1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0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точник информаци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Любой материальный объект, используемый для записи и хранения на нем информ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0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иемник информаци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бъект, порождающий информацию и представляющий ее в виде сообщ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00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оситель информаци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бъект, принимающий сообщение и способный правильно его интерпретировать</w:t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е соответствие между понятиями основных характеристик ЭВМ и их определениями: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492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Емкость памяти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пределяет число коротких операций, выполняемых за 1 сек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дежность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пределяет общее количество ячеек памяти для хранения информации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ыстродействие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Характеризует свойство ЭВМ выполнять свои функции в течение заданного времени без ошиб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е соответствие между программой и логотип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798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Microsoft Excel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276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63" r="-15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Microsoft PowerPoint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276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63" r="-15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Microsoft Word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5750" cy="276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63" r="-15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Microsoft Access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5275" cy="276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63" r="-152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е соответствие между границами таблицы Microsoft Word и логотипами: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2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ключение внешних границ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13055" cy="2470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3" t="-182" r="-14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ключение всех границ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79400" cy="2470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3" t="-182" r="-16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ключение левой границ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87655" cy="2470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82" r="-15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ключение верхней границ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ы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7015" cy="262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2" t="-169" r="-182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4. Задания открытого ти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и нелинейной организации текстовой информации в виде множества фрагментов текста (тезисов, информационных единиц, узлов) с явно указанными ассоциативными отношениями между ними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ение информатики, целью которого является разработка аппаратно-программных средств, позволяющих пользователю-непрограммисту ставить и решать свои традиционно считающиеся интеллектуальными задачи, общаясь с ЭВМ на ограниченном подмножестве естественного языка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струменты для обработки пространственно-</w:t>
        <w:softHyphen/>
        <w:t>временной информации (обычно привязанной к некоторой части земной поверхности) и ис</w:t>
        <w:softHyphen/>
        <w:t>пользуемые для управления ею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, созданная на основе международных стандартов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окупность компьютерной техники и ее периферийных устройств — Hardware, обеспечивающих сбор, хранение и переработку информации, и коммуникационной техники (телефон, телеграф, радио, телевидение, спутниковая связь, сети ЭВМ), осуществляющей дистанционную передачу информации называют.</w:t>
      </w:r>
    </w:p>
    <w:p>
      <w:pPr>
        <w:pStyle w:val="ListParagraph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ука, изучающая закономерности информационных процессов в медико-биологических системах и способы внедрения информационных технологий в медицинскую практику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юбая информация, относящая к медицине и здравоохранению в це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26"/>
        <w:gridCol w:w="851"/>
        <w:gridCol w:w="2395"/>
        <w:gridCol w:w="1298"/>
        <w:gridCol w:w="2261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с выбором одного или нескольких вариантов ответ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на установление последовательности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на установление соответств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В 2-А 3-Г 4-Б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Б 2-А 3-В 4-Г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В 2-Б 3-Г 4-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Б 2-В 3-А</w:t>
            </w:r>
          </w:p>
        </w:tc>
      </w:tr>
      <w:tr>
        <w:trPr>
          <w:trHeight w:val="4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Б 2-В 3-А</w:t>
            </w:r>
          </w:p>
        </w:tc>
      </w:tr>
      <w:tr>
        <w:trPr>
          <w:trHeight w:val="4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54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Б 2-В 3-1 4-Г</w:t>
            </w:r>
          </w:p>
        </w:tc>
      </w:tr>
      <w:tr>
        <w:trPr>
          <w:trHeight w:val="4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В 2-Г 3-Б 4-А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открытого тип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ертекстовые технологи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енный интеллект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информационные системы (ГИС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Открытая информационная систем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Технические средства информационных технолог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Медицинская информати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9"/>
                <w:szCs w:val="29"/>
              </w:rPr>
              <w:t>Медицинская информ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.01.01 Отпуск лекарственных препаратов и товаров аптечного ассортимента</w:t>
      </w:r>
    </w:p>
    <w:p>
      <w:pPr>
        <w:pStyle w:val="Normal"/>
        <w:spacing w:lineRule="auto" w:line="240" w:before="0" w:after="0"/>
        <w:rPr>
          <w:rStyle w:val="2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Задания на выбор правильного ответа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карственный препарат, обладающий раздражающим действи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е-но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орчичн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ентер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голь активированный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парат, обладающий адсорбирующим действи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еновази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голь активированный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овокаин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имедро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болевание, при котором применяется пилокарпина гидрохлорид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иперто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лауком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лизорукост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тония кишечн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ропина сульфат противопоказан пр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Язвенной болезни желуд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Глауком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ронхиальной астм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пазмах желуд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карственный препарат, применяемый при рини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алазол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исакоди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цеклиди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Скополам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зможное осложнение при применении аспири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иаре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Ульцерогенное действие (изъязвление слизистой ЖК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зменение сердечного рит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екарственный препарат, применяемый для купирования приступа стенокард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итросорби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итроглицер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устак-фор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итрон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тровент назначают пр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ронхиальной аст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иаст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Гипото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чечной колике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2. Задания на установление последова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рмометры и гигрометры в помещениях хранения ЛС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лжны размещаться на внутренней стене поме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лжны размещаться на наружной стене поме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казания должны регистрироваться ежедневно в журнале (карт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урнал ведется в течение года и хранится 1 год, не считая минувш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Журнал ведется в течение года и хранится 2 года, не считая минувш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ы гос. контрол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варительны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емочны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борочны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торный выбороч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товаров, реализуемых через аптек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дукты и пищевые добавки лечебного и профилактического назна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агностически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делия очковой оп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нопкой для передачи тревожного сигнала в ОВД должны быть оборудован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чие места персонала, производящего операции с НС и П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ие места персонала, производящего операции с сильнодействующими и ядовитыми ЛС списков ПКК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ещения для хранения НС и П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мещения для хранения сильнодействующих и ядовитых ЛС списков ПКК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а сертификации лекарственных средств предусматрива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язательную сертификацию лекарствен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бровольную сертификацию лекарствен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язательную сертификацию системы качества произ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бровольную сертификацию системы качеств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птечные организации могут быть представлены в соответствии с приказом № 80 от 03.2003 г. "Правила отпуска ЛС в аптечных организациях"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те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течными пунк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течными киос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птечными склад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ap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льничными и межбольничными апте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ля получения квалификационной категории в аттестационную комиссию подаются следующие докумен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онный ли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нитарная книж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чет за последние три год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спо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тивопожарные мероприятия в апте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личие плана эвакуации на случай пожара или стихийного бед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ичие первичных средств пожароту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ичие пожарной сигнал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инструктажа по противопожарной безопасности.</w:t>
      </w:r>
    </w:p>
    <w:p>
      <w:pPr>
        <w:pStyle w:val="Leftmargin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3. Задания на установление соответств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оборотным средствам относя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ap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ь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ap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а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орудование сроком службы более 1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ериа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ap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варные 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а розничного товарооборо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пуск ЛС по амбулаторной рецептур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ap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зрецептурный отпус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ализация мед. товаров через мелкорозничную се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пуск ЛС и ИМН ЛПУ и прочим организа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ы це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товы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пускны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зничны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ксируемы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гулируемы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обо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ловый доход от реализации в бухгалтерских документах отраж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денежном выраж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ap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рез темпы приро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% к товарообор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ды прибы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aps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тая прибы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быль от реал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ловая прибы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на оптовой организации посредника на отечественные ЛС включает в себ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птовую цену предприятия изгото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Д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держки предприятия - посредн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быль предприятия - посредни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ap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держки и прибыль апт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вижение товаров включает хозяйственные процес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х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требление на хозяйственные нуж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а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кие товары могут рекламироваться аптекой среди населения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еральные во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ap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пулированные препара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aps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товые лекарственные средства из группы нейролептиков, транквилизаторов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карственные трав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дицинский инструментарий и шовный матери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4. Задания открытого типа</w:t>
      </w:r>
    </w:p>
    <w:p>
      <w:pPr>
        <w:pStyle w:val="NormalWeb"/>
        <w:tabs>
          <w:tab w:val="clear" w:pos="708"/>
          <w:tab w:val="left" w:pos="0" w:leader="none"/>
          <w:tab w:val="left" w:pos="7560" w:leader="none"/>
        </w:tabs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фармакологии, изучающий всасывание, распределение в организме, депонирование, метаболизм и выведение вещест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ути введения относятся к энтеральным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ути введения относятся к парентеральным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недостатки при введение лекарственных средств пероральным путем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высшая терапевтическая доза лекарственного препарат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копление биологически активного вещества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Ключ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26"/>
        <w:gridCol w:w="851"/>
        <w:gridCol w:w="2395"/>
        <w:gridCol w:w="1298"/>
        <w:gridCol w:w="183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с выбором одного или нескольких вариантов ответ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на установление последовательности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на установление соответств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5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открытого тип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кокинети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ь, под язык, за щёку, в прямую кишку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жу и слизистые оболочки, инъекции, ингаляции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ьзя ввести человеку в бессознательном состояни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ая допустимая доза для введен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муляция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pecial#Default Metrics Font">
    <w:charset w:val="00"/>
    <w:family w:val="auto"/>
    <w:pitch w:val="variable"/>
  </w:font>
  <w:font w:name="TimesNewRomanPS-BoldMT">
    <w:altName w:val="Cambria"/>
    <w:charset w:val="cc"/>
    <w:family w:val="roman"/>
    <w:pitch w:val="variable"/>
  </w:font>
  <w:font w:name="TimesNewRomanPSMT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bCs w:val="false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i w:val="false"/>
      <w:iCs w:val="false"/>
      <w:u w:val="singl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/>
      <w:i/>
      <w:iCs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(2)_"/>
    <w:qFormat/>
    <w:rPr>
      <w:rFonts w:ascii="Special#Default Metrics Font" w:hAnsi="Special#Default Metrics Font" w:cs="Special#Default Metrics Font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3">
    <w:name w:val="c3"/>
    <w:qFormat/>
    <w:rPr>
      <w:rFonts w:cs="Times New Roman"/>
    </w:rPr>
  </w:style>
  <w:style w:type="character" w:styleId="FootnoteTextChar">
    <w:name w:val="Footnote Text Char"/>
    <w:qFormat/>
    <w:rPr>
      <w:rFonts w:eastAsia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-BoldMT;Cambria" w:hAnsi="TimesNewRomanPS-BoldMT;Cambria" w:cs="TimesNewRomanPS-BoldMT;Cambria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Cambria" w:hAnsi="TimesNewRomanPSMT;Cambria" w:cs="TimesNewRomanPSMT;Cambria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Leftmargin">
    <w:name w:val="left_margin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Richfactdownparagraph">
    <w:name w:val="richfactdown-paragraph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spacing w:lineRule="auto" w:line="216" w:before="0" w:after="0"/>
      <w:ind w:left="283" w:right="0" w:firstLine="284"/>
      <w:jc w:val="both"/>
    </w:pPr>
    <w:rPr>
      <w:rFonts w:ascii="Times New Roman" w:hAnsi="Times New Roman" w:eastAsia="Calibri" w:cs="Times New Roman"/>
      <w:color w:val="000000"/>
      <w:spacing w:val="-2"/>
      <w:w w:val="90"/>
      <w:sz w:val="19"/>
      <w:szCs w:val="21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?§Ю-?§Ю?§Ф?§Ю??§ЮЎм§Ч" w:cs="F;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02:00Z</dcterms:created>
  <dc:creator>Марина Харламова</dc:creator>
  <dc:description/>
  <cp:keywords/>
  <dc:language>en-US</dc:language>
  <cp:lastModifiedBy>admin</cp:lastModifiedBy>
  <dcterms:modified xsi:type="dcterms:W3CDTF">2024-05-26T18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