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03. 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Задания на выбор правильного ответа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цесс установления и развития контактов среди людей – это: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н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рият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аимодейств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дентификация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щение, обеспечивающее успех какого-то общего дела, создающее условия для сотрудничества людей, чтобы достичь значимые для них цели – это: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формальное общен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ловое общен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нфиденциальное общение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т правильного ответа</w:t>
      </w:r>
    </w:p>
    <w:p>
      <w:pPr>
        <w:pStyle w:val="ListParagraph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ратная связь: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пятствует коммуникативному процессу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ствует коммуникативному процессу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огда способствует, а иногда препятствует коммуникативному процессу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 ответы правильные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здаётся впечатление, что говорящий навязывает своё мнение в том случае, если речь: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ишком быстрая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ишком громкая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ишком медленная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разборчивая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называется склонность индивида к переживанию тревоги: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есс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вожность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изис</w:t>
      </w:r>
    </w:p>
    <w:p>
      <w:pPr>
        <w:pStyle w:val="ListParagraph"/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Задания на установление последовательности</w:t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ите следующие типы невербальных сигналов в порядке их значимости в процессе коммуникации: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ест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имик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лос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з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згля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те в правильной последовательности этапы межличностного общен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аимодейств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тав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тивац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ак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е правильную последовательность этапов активного слушания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улировка обратной связ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переживание чувства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мание содержани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авьте этапы общения в правильной последовательност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заимодейств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ценка результат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аниров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ициирова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те техники эффективной обратной связи в правильной последовательности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енность на повед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ажение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оевременност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Задание на установления соответств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элементами коммуникативного процесса и их характерист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коммуникативного процесс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Адресан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редаваемое содержа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Адреса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редства передачи сообщ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Сообщение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То, что достигнуто в итоге обще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Код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ъект, кому направлено сообще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Результат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убъект обще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становите соответствие между стадиями стресса и их характерист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дии стресс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арактеристика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тадия тревог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рганизм пытается противодействовать физиологическим изменениям, которые произошли во время стадии реакции тревоги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Стадия сопротивлени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тресс сохраняется в течение длительного периода. Организм начинает терять способность бороться со стрессором и уменьшать его вредное воздействие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Стадия истощения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игнал бедствия посылается в часть мозга - гипоталамус. Гипоталамус обеспечивает высвобождение гормонов, называемых глюкокортикоидам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поставьте принципы активного слушания с их опис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ы активного слуша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ддержк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своение и осмысление информации, полученной от собеседн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нимание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ообщение собеседнику его реакций на высказыван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Реак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показ другому человеку, что вы его выслушиваете и поддерживает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тнесите вид коммуникации с его опис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ммуникаци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ербальная коммуника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редача информации через воздействие на психологическое состояние собеседник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вербальная коммуника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спользование жестов, мимики, тоне голоса для передачи информаци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сихологическая коммуникац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спользование слов и языка для передачи информац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отнесите принципы эффективного общения с их опис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ципы эффективного общен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м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ринцип взаимност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равноправия и взаимопонимания во время общения, учет интересов и потребностей обоих собеседников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Принцип эмпати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Использование четких правил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Принцип ясности и конкретности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пособность поставить себя на место другого человека и понять его чувства и эмоции, проявление заботы и внимания к его состоянию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Задания открытого т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пишите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атия – это 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ишите основные принципы коммуникации и объясните их влияние на качеств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ишите основные принципы невербального общения и приведите примеры его проявления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акую роль играет эмоциональный интеллект в процессе общ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вы основные виды конфликтов в коммуник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</w:t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81040" cy="9748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974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559"/>
                              <w:gridCol w:w="1251"/>
                              <w:gridCol w:w="1510"/>
                              <w:gridCol w:w="1720"/>
                              <w:gridCol w:w="1396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6" w:hRule="atLeast"/>
                              </w:trPr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ания с выбор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дного или нескольк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ариантов ответа</w:t>
                                  </w:r>
                                </w:p>
                              </w:tc>
                              <w:tc>
                                <w:tcPr>
                                  <w:tcW w:w="2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ания 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следовательности</w:t>
                                  </w:r>
                                </w:p>
                              </w:tc>
                              <w:tc>
                                <w:tcPr>
                                  <w:tcW w:w="3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Задания 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оответ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БАГВ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4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ГАБ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БА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ГАБ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АБВ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дания открытого ти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мпатия – это способность поставить себя на место другого человека, почувствовать и понять его эмоции, чувства и пережи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принципы коммуникации включают в себя активное слушание, уважение к собеседнику, четкость и ясность выражения мыслей, эмпатию, невербальную коммуникацию и использование подходящего тона голоса. Эти принципы играют важную роль в улучшении качества общения, помогая избежать конфликтов, недопонимания и создавать благоприятную атмосферу для взаимодейств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вербальное общение включает в себя использование жестов, мимики, телодвижений, интонации и других невербальных средств для передачи информации. Примеры невербального общения в повседневной жизни могут включать в себя улыбку, кивок головой, жесты руками, позу тела и т.д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моциональный интеллект играет важную роль в процессе общения, так как позволяет управлять своими эмоциями, понимать эмоциональное состояние других людей и эффективно реагировать на них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Межличностный конфликт - причинами такого конфликта могут быть различия в поведении людей, их манерах, взглядах, мнениях или характерах, которые являются субъективными причинами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нфликт между личностью и группой - конфликт появляется в тех случаях, когда один из членов группы или организации нарушает установленные в ней нормы поведения или законы общения, принятые в неформальных группах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Внутренние конфликты - характеризуются взаимодействием двух или нескольких противоположных субъектов внутри какого-либо сообщества или группы людей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Межгрупповой конфликт – это конфликт, возникающий между формальными и/или неформальными группами, являющимися частью общества или организац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767.6pt;mso-wrap-distance-left:9pt;mso-wrap-distance-right:9pt;mso-wrap-distance-top:0pt;mso-wrap-distance-bottom:0pt;margin-top:0.05pt;mso-position-vertical-relative:text;margin-left:1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559"/>
                        <w:gridCol w:w="1251"/>
                        <w:gridCol w:w="1510"/>
                        <w:gridCol w:w="1720"/>
                        <w:gridCol w:w="1396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1376" w:hRule="atLeast"/>
                        </w:trPr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ния с выбором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дного или нескольких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ариантов ответа</w:t>
                            </w:r>
                          </w:p>
                        </w:tc>
                        <w:tc>
                          <w:tcPr>
                            <w:tcW w:w="2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ния н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ано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ледовательности</w:t>
                            </w:r>
                          </w:p>
                        </w:tc>
                        <w:tc>
                          <w:tcPr>
                            <w:tcW w:w="3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дания на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ано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ответ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БАГВ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4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ГАБ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БА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ГАБ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АБВ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дания открытого ти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мпатия – это способность поставить себя на место другого человека, почувствовать и понять его эмоции, чувства и пережи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ные принципы коммуникации включают в себя активное слушание, уважение к собеседнику, четкость и ясность выражения мыслей, эмпатию, невербальную коммуникацию и использование подходящего тона голоса. Эти принципы играют важную роль в улучшении качества общения, помогая избежать конфликтов, недопонимания и создавать благоприятную атмосферу для взаимодейств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вербальное общение включает в себя использование жестов, мимики, телодвижений, интонации и других невербальных средств для передачи информации. Примеры невербального общения в повседневной жизни могут включать в себя улыбку, кивок головой, жесты руками, позу тела и т.д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моциональный интеллект играет важную роль в процессе общения, так как позволяет управлять своими эмоциями, понимать эмоциональное состояние других людей и эффективно реагировать на них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ежличностный конфликт - причинами такого конфликта могут быть различия в поведении людей, их манерах, взглядах, мнениях или характерах, которые являются субъективными причинами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нфликт между личностью и группой - конфликт появляется в тех случаях, когда один из членов группы или организации нарушает установленные в ней нормы поведения или законы общения, принятые в неформальных группах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Внутренние конфликты - характеризуются взаимодействием двух или нескольких противоположных субъектов внутри какого-либо сообщества или группы людей.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Межгрупповой конфликт – это конфликт, возникающий между формальными и/или неформальными группами, являющимися частью общества или организаци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Обычный (Интернет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54:00Z</dcterms:created>
  <dc:creator>Anastasiy Vadimovna</dc:creator>
  <dc:description/>
  <cp:keywords/>
  <dc:language>en-US</dc:language>
  <cp:lastModifiedBy>admin</cp:lastModifiedBy>
  <dcterms:modified xsi:type="dcterms:W3CDTF">2024-05-18T0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