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6694104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СЭ.03. Психология об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Задания на выбор правильного ответа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Что не относят к правилам эффективного слушания?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станьте говорить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удьте терпеливы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давайте вопросы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ланируйте беседу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 тела человека и визуальный контакт – это: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ест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ходка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имика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е ответы правильны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является «заражение, внушение, подражание»?</w:t>
      </w:r>
    </w:p>
    <w:p>
      <w:pPr>
        <w:pStyle w:val="ListParagraph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пособы регуляции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собы воздействия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ы исследования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м является физическое и вербальное поведение, направленное на причинение вреда кому-либо?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лостью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вистью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грессией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ностью на окружающий мир характеризуется тип личности: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тровертированный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тропунитивный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кстрапунитивный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кстравертированный</w:t>
      </w:r>
    </w:p>
    <w:p>
      <w:pPr>
        <w:pStyle w:val="ListParagraph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Задания на установление последовательности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асставьте следующие этапы процесса коммуникации в правильном порядке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нимание сообщения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дирование сообщения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дача сообще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кодирование сообщен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е правильную последовательность шагов активного слушания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тверждение понимания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ановка вопросов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одка и пересказ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лушание без предвзятост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держк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е правильную последовательность шагов разрешения межличностного конфликта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иск решений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нятие решения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ознание конфликта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нализ причин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ализация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е правильную последовательность этапов разрешения конфликта по модели Томаса-Килмана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трудничество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ктивное избегани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ромисс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нкуренция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ступк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тавьте следующие этапы развития отношений в порядке их возникнов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ормирование взаимной симпати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ление контакта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витие дове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Задание на установления соответ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е соответствие между механизмами восприятия человека и их характерис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ханизмы восприятия человек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Идентификация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нимание и интерпретация другого человека путем отождествления себя с ним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Эмпат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стижение эмоционального состояния, проникновение в переживания другого человека, основанное на непосредственном эмоциональном опыт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ефлекс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сознание того, каким представляет вас партнер по обще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е соответствие между уровнями межличностной аттаракции и ее характерист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ни межличностной аттаракци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Симпатия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Бескорыстные личные отношения, основанные на взаимном уважении, помощи, понимании, общих увлечениях, взглядах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Дружба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стойчивая эмоциональная предрасположенность к объекту взаимодействия, проявляющаяся как чувство внутреннего родства, инстинктивная склонность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Любовь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Глубокая симпатия, привязанность, устремленность к другому челове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Поставьте соответствие между формами невербальной коммуникации и их опис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невербальной коммуникаци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Жестикуляц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ыражение эмоций и чувств через мимику лиц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Мимик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правление интонацией, темпом и громкостью реч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Паралингвистика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Использование жестов для выражения эмоций или усиления ре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становите соответствие между видами коммуникации и их характерист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коммуникаци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Вербальная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ередача информации с помощью реч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Невербальная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щение между двумя или несколькими людьм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Межличностная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щение с большой группой людей через СМ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Массовая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ередача информации с помощью мимики, жестов и поз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Соотнесите типы коммуникативных стилей с их характерист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ы коммуникативных стилей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Агрессивный стиль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омбинация агрессивного и пассивного стилей, когда человек проявляет агрессию, но при этом не откровенно выражает свои потребност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ассивный стиль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еявное выражение своих потребностей и желаний, избегание конфликтов и старание угодить окружающим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Активно-агрессивный стиль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ыражение своих потребностей и желаний за счет ущемления прав и интересов других люд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Задания открытого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пишите определ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слушание – это ____________________________________________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акие стратегии конфликтного разрешения существуют в психологии общени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виды невербальной коммуникации существуют и как они влияют на восприятие сообще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ие факторы могут влиять на успешность коммуникации между людь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чему важно уметь эффективно решать конфликты в процессе общ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люч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510"/>
        <w:gridCol w:w="1484"/>
        <w:gridCol w:w="1510"/>
        <w:gridCol w:w="1720"/>
        <w:gridCol w:w="1254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с выбор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ного или несколь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ов ответа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довательности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тветствия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В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АВ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ГАБ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Б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я открытого типа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е слушание – это способ общения, при котором собеседник полностью посвящает внимание сказанному и старается понять, что чувствует и думает другой человек.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збегание, сотрудничество, приспособление, компромисс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невербальной коммуникации включают жесты, мимику, интонацию, позу и глазной контакт. Они могут быть как подтверждающими вербальное сообщение, так и противоречить ему. Невербальная коммуникация играет важную роль в передаче эмоций, установлении контакта с собеседником и формировании общей атмосферы взаимодействия.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спешности коммуникации между людьми могут влиять такие факторы, как эмоциональное состояние собеседников, уровень доверия, языковые и культурные различия, степень эмпатии и т.д.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эффективно решать конфликты в процессе общения помогает сохранить отношения с собеседником, улучшить коммуникативные навыки, научиться учитывать точку зрения других людей и находить компромисс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_Hlk166941049"/>
      <w:bookmarkStart w:id="2" w:name="_Hlk166941049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СЭ.05 Физическая 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1. Задания на выбор правильного от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1. Сколько игроков </w:t>
      </w:r>
      <w:r>
        <w:rPr>
          <w:rFonts w:cs="Times New Roman" w:ascii="Times New Roman" w:hAnsi="Times New Roman"/>
          <w:sz w:val="28"/>
          <w:szCs w:val="28"/>
        </w:rPr>
        <w:t>одной команды</w:t>
      </w:r>
      <w:r>
        <w:rPr>
          <w:rFonts w:cs="Times New Roman" w:ascii="Times New Roman" w:hAnsi="Times New Roman"/>
          <w:bCs/>
          <w:sz w:val="28"/>
        </w:rPr>
        <w:t xml:space="preserve"> находится на площадке в волейбол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5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4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6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игроков одной команды находится на площадке в пляжном волейбол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3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4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2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олько игроков одной команды находится на площадке в баскетбол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олько игроков одной команды находится на площадке в стритбол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2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5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3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4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олько игроков одной команды находится на поле в футбол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2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11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9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4.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2. Задания на установление последова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становите последовательность действий в волейболе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1. Свисток судьи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2. Подача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3. Прием мяча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4. Жреби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е последовательность действий в баскетболе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1. Фол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2. Свисток судьи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3.Спорный бросок в центральном круге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4.Штрафной бросок мя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становите последовательность действий в футболе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1.Передача мяча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2.Начальный удар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3. Жребий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4. Свисток суд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становите последовательность действий в хоккее с шайбой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1. Свисток судьи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2.Вбрасывание шайбы в центральном круге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3.Разминка (раскатка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4. Булл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становите последовательность действий в настольном теннисе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1.Прием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2. Подача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3. Атака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</w:rPr>
        <w:t>4. Жеребьевк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3. Задания на установление соответств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становите соответ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Волейбол – это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 Спортивная игра двух команд, где игроки стараются ударами ноги загнать мяч в ворота противника;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Баскетбол – это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. Спортивная игра в мяч, перебрасываемый руками через сетку от одной команды к другой;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Футбол – это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 Спортивная игра, в которой мяч забрасывают руками в подвешенную сетку (корзину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становите соответ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Настольный теннис – это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 Спортивная игра с мячом и ракетками на специальной площадке, разделенной сеткой;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Бадминтон – это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. Спортивная игра с мячом, в которой используют специальные ракетки и игровой стол, разграниченный сеткой пополам;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Большой теннис – это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 Спортивная игра, в которой противники ракетками перебрасывают через сетку волан, не давая ему упасть на своей сторон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становите соответ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Пляжный волейбол – это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 Спортивная игра на разделенной высокой сеткой песчаной площадке, в которой две команды перебрасывают через нее мяч, стараясь не допустить падение мяча на своей половине поля;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тритбол– это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. Командный вид спорта, где игроки на песчаном поле стараются ударами ноги загнать мяч в ворота противника;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ляжный футбол – это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 Спортивная игра, в которую играют на открытых площадках и мяч забрасывают руками в одну корзин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Установите соответ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Регби – это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 Спортивная командная игра, которая проводится в воде, участникам необходимо забить как можно больше голов в ворота соперника;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Гандбол – это 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. Контактный вид спорта, в котором необходимо с мячом в руках добежать до зоны соперника и забросить овальный мяч в ворота;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Водное поло – это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. Спортивная командная игра, в которой игроки стараются забросить руками мяч в ворота противника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Установите соответ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Доджбол– это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 Подвижная игра с мячом, схожая п правилам с волейболом;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Корфбол– это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. Спортивная командная игра, которая похожа на игру «вышибалы»;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ионербол– это…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. Спортивная командная игра, схожая с баскетболом, в которой необходимо забросить мяч (футбольный) в корзину, которая не имеет дна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Задания открытого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портивная команда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апитан команды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Тренер команды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оревнования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Спортивная тренировка – эт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люч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26"/>
        <w:gridCol w:w="851"/>
        <w:gridCol w:w="2395"/>
        <w:gridCol w:w="1298"/>
        <w:gridCol w:w="2119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с выбором одного или нескольких вариантов ответа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на установление последовательности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на установление соответств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 2В 3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 2В 3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 2В 3Б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 2В 3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 2В 3А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открытого тип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людей, объединенная общей целью, пониманием того, кто и что делает, участвующих в спортивных соревнованиях и принадлежащих одному спортивному коллективу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лидер среди игроков спортивной команды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,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тренирующи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в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спорт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участвующий в руководстве, инструктаже и тренировке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спортивной команд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деятельности, борьба, соперничество за достижение превосходства, лучшего результата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педагогический процесс, включающий обучение спортсмена спортивной технике и тактике, развитие его физических способностей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0">
    <w:name w:val="c0"/>
    <w:basedOn w:val="DefaultParagraphFont"/>
    <w:qFormat/>
    <w:rPr/>
  </w:style>
  <w:style w:type="character" w:styleId="C1">
    <w:name w:val="c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7">
    <w:name w:val="c7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Интернет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Coaching" TargetMode="External"/><Relationship Id="rId3" Type="http://schemas.openxmlformats.org/officeDocument/2006/relationships/hyperlink" Target="https://en.wikipedia.org/wiki/Sport" TargetMode="External"/><Relationship Id="rId4" Type="http://schemas.openxmlformats.org/officeDocument/2006/relationships/hyperlink" Target="https://en.wikipedia.org/wiki/Sports_tea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06:00Z</dcterms:created>
  <dc:creator>shemenevasvetlana@outlook.com</dc:creator>
  <dc:description/>
  <cp:keywords/>
  <dc:language>en-US</dc:language>
  <cp:lastModifiedBy>admin</cp:lastModifiedBy>
  <dcterms:modified xsi:type="dcterms:W3CDTF">2024-05-18T1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